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Josef Griesbeck: Csoportjátékok</w:t>
      </w:r>
    </w:p>
    <w:p>
      <w:pPr>
        <w:pStyle w:val="Fo"/>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ûrzavar és szórakozás</w:t>
      </w:r>
    </w:p>
    <w:p>
      <w:pPr>
        <w:pStyle w:val="Heading1"/>
        <w:bidi w:val="0"/>
        <w:jc w:val="left"/>
        <w:rPr/>
      </w:pPr>
      <w:r>
        <w:rPr/>
        <w:t>Zipp-zap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játék, amelyben egyesül a vidámság, koncentráció és tudás. Mindenki körbenül, kivéve a kérdezõt, aki a kör közepén áll. Mindenkinek ismernie kell a mellette ülõk keresztnevét. "Zipp"-re a megkérdezettnek a jobb szomszédja nevét, "Zapp"-ra a bal szomszédjáét kell felelnie. Ha a kérdezõ 10-ig el tudott számolni, és nem jött jó felelet, a kérdezett lesz a kérdezõ, egyébként ülve maradh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kérdezõ azonban kiálthat "Zipp-Zapp"-ot is, erre mindenkinek helyet kell cserélnie. Akinek nem jut szék, az megy középre. A mulatság abban áll, hogy a kérdezõ hirtelen tudjon váratlan fordulatokkal kérdezni. Bizonyos idõ után változtatni lehet, pl. a név helyett hobbit, cipõméretet stb. felelni. </w:t>
      </w:r>
    </w:p>
    <w:p>
      <w:pPr>
        <w:pStyle w:val="Heading1"/>
        <w:bidi w:val="0"/>
        <w:jc w:val="both"/>
        <w:rPr/>
      </w:pPr>
      <w:r>
        <w:rPr/>
        <w:t>Bumm három helyet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örben ülve számolnak, a 3-as helyett "bumm" hangzik. Felnõttek játszhatják úgy is, hogy minden 3-mal osztható szám kimondása is tilos. Persze különféle számokkal lehet játszani. </w:t>
      </w:r>
    </w:p>
    <w:p>
      <w:pPr>
        <w:pStyle w:val="Heading1"/>
        <w:bidi w:val="0"/>
        <w:jc w:val="both"/>
        <w:rPr/>
      </w:pPr>
      <w:r>
        <w:rPr/>
        <w:t>Luftballonok a papírkosárb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papírkosarat álltunk a szoba közepére. 3 játékos különbözõ színû felfújt luftballont igyekszik beleütni fakanállal. Szabad egymásét félrepüfölni, de nem vadul!</w:t>
      </w:r>
    </w:p>
    <w:p>
      <w:pPr>
        <w:pStyle w:val="Heading1"/>
        <w:bidi w:val="0"/>
        <w:jc w:val="both"/>
        <w:rPr/>
      </w:pPr>
      <w:r>
        <w:rPr/>
        <w:t>Egy bõrönd útnak indu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játékvezetõ vesz egy táskát, vagy szimbolizálja és azt mondja: Egy zsebkendõt teszek a táskába, majd továbbadja. A következõ mondja: hozzáteszek egy szappant, így a táskában van egy zsebkendõ és egy szappan, majd így tovább. Kiderül, vajon egy, vagy két kör után tudják-e még, mi mindent raktak a táskáb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játékos bemondja a nevét és egy tárgyat, amely a neve betûjével kezdõdik, és így tovább.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variáció: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 az egyik kezdi: Párizsba utazom. A másik folytatja: Párizsba utazom és megmászom az Eiffel tornyot, majd így tovább.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variáció: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kezdi: Beáta vagyok és azt állítom, hogy ez egy virág. "Továbbadja". A következõ: Márta vagyok, és azt állítjuk Beáta és Márta, hogy ez egy virág s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öld, víz, levegõ</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õ egy labdát dob valakinek, és azt mondja: víz, mire annak meg kell neveznie egy vízben élõ állatot. Továbbdobja a labdát, és "föld"-et kiált, mire földön élõ állatot kell megnevezni, amelyik sem úszni, sem repülni nem tud.Stb.</w:t>
      </w:r>
    </w:p>
    <w:p>
      <w:pPr>
        <w:pStyle w:val="Heading1"/>
        <w:bidi w:val="0"/>
        <w:jc w:val="both"/>
        <w:rPr/>
      </w:pPr>
      <w:r>
        <w:rPr/>
        <w:t>Recepteket csinál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neveznek egy tetszõleges, max. 6 betûbõl álló szót. Aki a labdát megkapja, a szó betûibõl értelmes mondatot kell kreálnia, a betûk elõfordulási sorrendjében! Pl. AUTÓ : Az Ufók Támadnak Októberben.</w:t>
      </w:r>
    </w:p>
    <w:p>
      <w:pPr>
        <w:pStyle w:val="Heading1"/>
        <w:bidi w:val="0"/>
        <w:jc w:val="both"/>
        <w:rPr/>
      </w:pPr>
      <w:r>
        <w:rPr/>
        <w:t>A család-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vezetõ elmondja, hogy mindenki fog kapni egy kártyát, amelyen egy családnév és egy családtag-név van: apa-anya-fiú-lány-nagymama. A családoknak meg kell egymást keresniük, és az elõbbi felsorolás szerinti rendben leülni. Akik a leggyorsabban megtalálták egymást, azok gyõztek. A cédulák kiosztása úgy történik, hogy a vezetõ ad egyet az elsõnek, az gyorsan továbbadja, írással lefelé fordítva, stb. Amikor a vezetõ elkiáltja, hogy "kész", akkor kezdõdik a családkeresés, egymás szólításával. Vigyázzunk! Nagy hangzavar lesz! Gyerekekkel úgy játszhatjuk, hogy mesékbõl ismerõs családneveket használunk.</w:t>
      </w:r>
    </w:p>
    <w:p>
      <w:pPr>
        <w:pStyle w:val="Heading1"/>
        <w:bidi w:val="0"/>
        <w:jc w:val="both"/>
        <w:rPr/>
      </w:pPr>
      <w:r>
        <w:rPr/>
        <w:t>A körfut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oba közepét egy krétapöttyel megjelöljük. Egy játékos kap egy kb.1 m-es botot, a hegyét a krétapontra helyezi, fejét a két kezére hajtja, és gyorsan kb.12-szer körbefut. Ezzel olyan mélyre hajolt, hogy a bottal egy kört alkot. Azonnal ezután egy kb.8 m-re levõ célt kell eltalálnia. A körülállók izgatottan figyelik, vajon eltalálja-e?</w:t>
      </w:r>
    </w:p>
    <w:p>
      <w:pPr>
        <w:pStyle w:val="Heading1"/>
        <w:bidi w:val="0"/>
        <w:jc w:val="both"/>
        <w:rPr/>
      </w:pPr>
      <w:r>
        <w:rPr/>
        <w:t>Szellemkopogtat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gy vagy két játékos középen ül bekötött szemmel. Egy másik mezítláb jár körbe, és valamivel, pl. kanállal, pohárral kopogtat. A bekötött szemûeknek abba az irányba kell mutatniuk, ahonnan a kopogást hallják. Aki kitalálja, mehet kopogtatni. Ehhez a játékhoz teljes nyugalom kell, így jó, ha a játékidõ végére tesszük. </w:t>
      </w:r>
    </w:p>
    <w:p>
      <w:pPr>
        <w:pStyle w:val="Heading1"/>
        <w:bidi w:val="0"/>
        <w:jc w:val="both"/>
        <w:rPr/>
      </w:pPr>
      <w:r>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bekötött szemû játékos mögött egy csont - pl. egy kulcs van. Valakinek a körbõl meg kell próbálnia ezt ellopni. Az õrzõ "kutya" vau-t mond abba az irányba, ahonnan a tolvaj közelít, ki kell találni az irányt.</w:t>
      </w:r>
    </w:p>
    <w:p>
      <w:pPr>
        <w:pStyle w:val="Heading1"/>
        <w:bidi w:val="0"/>
        <w:jc w:val="both"/>
        <w:rPr/>
      </w:pPr>
      <w:r>
        <w:rPr/>
        <w:t>Szikrakontakt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játékosok körben ülnek, mindenki kap egy számot. A vezetõ kezdi: felemeli mindkét kezét, és "szikrázik" az ujjaival. A szomszédai is azonnal ezt teszik, a bal csak a jobb, a jobb csak a bal kezével. A játékvezetõ mondja: én vagyok a fõszikrázó, és szikrázom a 7-hez /pl./ Erre a 7-es játékos felemeli kezeit, és természetesen a szomszédainak is ezt kell tenniük. Majd a hívott hív egy másik számot, stb. Aki elfelejti a szikrázást vagy együttmûködést, vagy elvéti, az felál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Variáció: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nden játékos választ magának egy állatnevet, és annak az állatnak a hangján hívják egymá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Variáció: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osok haszonnövények nevét választják. Valaki mondja pl.: az én galambjaim a kukoricára repülnek! Erre azonnal reagálnia kell a "kukoricának", egy másik haszonnövény-név szólításával.</w:t>
      </w:r>
    </w:p>
    <w:p>
      <w:pPr>
        <w:pStyle w:val="Heading1"/>
        <w:bidi w:val="0"/>
        <w:jc w:val="both"/>
        <w:rPr/>
      </w:pPr>
      <w:r>
        <w:rPr/>
        <w:t>Malomzakatol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észtvevõk körben ülnek és számokat kapnak. Egyszerre mindkét kezükkel a combjukra csapnak, majd tapsolnak, azután elõször a jobb, majd a bal kezükkel csettintenek, és így tovább. Most a játékvezetõ, éppen úgy, mint a többiek, amikor a jobb kezével csettint, saját számát mondja, amikor a ballal, valaki másét. A hívott ugyanúgy a jobbal csettintve a saját számát, a ballal egy másikét mondja. Aki nem, vagy a ritmusból kiesve csettint, zálogot 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ariáció: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itmust hármasra is változtathatjuk, mindkét kezünkkel csettintve.</w:t>
      </w:r>
    </w:p>
    <w:p>
      <w:pPr>
        <w:pStyle w:val="Heading1"/>
        <w:bidi w:val="0"/>
        <w:jc w:val="both"/>
        <w:rPr/>
      </w:pPr>
      <w:r>
        <w:rPr/>
        <w:t>Kis játékpedagó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ok növekvõ jelentõsé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mely szerzõ úgy véli, hogy a játék elõkészület a komoly dolgokra. Ez oda vezet, hogy a gyerek kényszerítve van, hogy játsszék, a felnõttnek már nem szükséges. Ezzel szemben számos szociál tudós állítja, hogy az ember személyiségének kifejlõdése, a felnõtté is, csak akkor sikerül, ha munka és játék együtt vannak és kiegészítik egymást. Csak a játékos ember tudja az ipari világban szociális személyiségét megõriz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 az aktív tanulás egyik formája" /Eibl-Eibesfeld/. A mi társadalmunkban a diáknak is, de az ötven éves TV-szerelõnek is tanulnia kell. Totális tanuló- és dolgozó világunkban a játék egyre nagyobb jelentõséget nyer, és nem csak a tervezett játék.</w:t>
      </w:r>
    </w:p>
    <w:p>
      <w:pPr>
        <w:pStyle w:val="Heading1"/>
        <w:bidi w:val="0"/>
        <w:jc w:val="both"/>
        <w:rPr/>
      </w:pPr>
      <w:r>
        <w:rPr/>
        <w:t>Helyet cserél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ülve, a vezetõ pl. azt mondja: mind, akik ma autóban ültek, cseréljenek helyet. Akinek nem jut hely, az hívhat új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zámot kapnak a játékosok, a hívott számoknak kell helyet cserélniük.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zépen van bekötött szemmel valaki. Akit elfog a helycserekor, annak a helyére ülh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 játékos szám helyett gyümölcsnevet kap, ha hívják, nekik kell helyet cserélniük. Ha fals nevet hívnak, mindenki helyet cserél.</w:t>
      </w:r>
    </w:p>
    <w:p>
      <w:pPr>
        <w:pStyle w:val="Heading1"/>
        <w:bidi w:val="0"/>
        <w:jc w:val="both"/>
        <w:rPr/>
      </w:pPr>
      <w:r>
        <w:rPr/>
        <w:t>Küldök egy távirato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állunk egymás kezét fogva, valaki középen. Egy játékos mondja: táviratot küldök Péternek, és kézszorítással küldi, amit továbbítanak. A középen állónak el kell fognia a kézszorítást. Akinél elfogta, az középre áll.</w:t>
      </w:r>
    </w:p>
    <w:p>
      <w:pPr>
        <w:pStyle w:val="Heading1"/>
        <w:bidi w:val="0"/>
        <w:jc w:val="both"/>
        <w:rPr/>
      </w:pPr>
      <w:r>
        <w:rPr/>
        <w:t>Hunyorítós /kacsintó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osok fele széken ül, a másik fele a hátuk mögött áll. A vezetõ székén nem ül senki. Mindenki a vezetõt figyeli, aki az egyik ülõre rákacsint. Ha a háta mögött álló, akinek hátra van téve a keze, észreveszi, megfogva a vállát, nem engedi. Ha nem vette észre, vagy nem volt elég gyors, az õ széke marad üresen. Vegyes társaságban ajánlott, hogy a lányok üljenek.</w:t>
      </w:r>
    </w:p>
    <w:p>
      <w:pPr>
        <w:pStyle w:val="Heading1"/>
        <w:bidi w:val="0"/>
        <w:jc w:val="both"/>
        <w:rPr/>
      </w:pPr>
      <w:r>
        <w:rPr/>
        <w:t>Az Északi-tenger hulláma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ülnek, egy szék szabad. A játékvezetõ a kapitány, ha azt mondja "bal", az üres széktõl jobbra ülõ átül, majd a többiek is. Ugyanígy "jobb"-ra. Ha a kapitány "vihar"-t mond, mindenki helyet cserél. A kapitánynak meg kell próbálnia közben széket szerezni, hogy más legyen a kapitány.</w:t>
      </w:r>
    </w:p>
    <w:p>
      <w:pPr>
        <w:pStyle w:val="Heading1"/>
        <w:bidi w:val="0"/>
        <w:jc w:val="both"/>
        <w:rPr/>
      </w:pPr>
      <w:r>
        <w:rPr/>
        <w:t>Nyuszifül és hegedû</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rben ülõk mindig az ellenkezõjét csinálják, mint a játékvezetõ. Ha õ hegedûn játszik képletesen, a többiek nyuszifület mutatnak. A játékvezetõ gyorsan változtat, hogy megzavarja õket. Körbe megy, megáll egy játékos elõtt, majd egy másik elõtt próbál szerencsét, amíg talál valakit, aki nem mutat ellenkezõt. Ekkor ez megy be a körbe.</w:t>
      </w:r>
    </w:p>
    <w:p>
      <w:pPr>
        <w:pStyle w:val="Heading1"/>
        <w:bidi w:val="0"/>
        <w:jc w:val="both"/>
        <w:rPr/>
      </w:pPr>
      <w:r>
        <w:rPr/>
        <w:t>Szegény fekete kandú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ülnek a játékosok. Egyikük letérdel valaki elõtt és 3-szor miákol. Mindháromszor a megszólított így válaszol: "Szegény fekete kandúr", és megsimogatja a fejét. Ha elneveti magát, õ megy a kör közepé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tten meggyújtanak egy-egy gyufát, egymással szembe mennek és halkan súgják: Meghalt a porosz király! Mire a válasz: Oh, de szomorú! Ekkor elolthatják a gyufát, ha addig még el nem aludt. Aki nem állta meg nevetés nélkül, választ egy másik partne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ácska - vadász - oroszlá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csoport egymásnak háttal áll. Adott jelre megfordulnak, és elõadják az anyácska - vadász - oroszlán-t. Anyácska legyõzi a vadászt, a vadász az oroszlánt, az oroszlán az anyácskát. A játék elõtt persze meg kell egyezni a szabályokban. A játék addig tart, amíg nem marad senki.</w:t>
      </w:r>
    </w:p>
    <w:p>
      <w:pPr>
        <w:pStyle w:val="Heading1"/>
        <w:bidi w:val="0"/>
        <w:jc w:val="both"/>
        <w:rPr/>
      </w:pPr>
      <w:r>
        <w:rPr/>
        <w:t>Egyszerûen csak nevet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 játsszuk, ha nagyon jó a kedvünk. Mindenki súg a bal szomszédjának egy szép ajándékot, a jobbnak pedig egy ajándék felhasználhatóságát. Ezután mindenki elmondja, mit kapott ajándékba, és mit kell vele tennie. Pl. szép szempillantást kaptam, és be kell keretezn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játékos kimegy, a többiek megegyeznek egy válaszban, amit mindig válaszolni fognak. Pl. a kintlévõ bejön, és kérdezi: Miért van olyan jókedved? Válasz: Mert a nagymamám elvesztette a szemüvegét, stb.</w:t>
      </w:r>
    </w:p>
    <w:p>
      <w:pPr>
        <w:pStyle w:val="Heading1"/>
        <w:bidi w:val="0"/>
        <w:jc w:val="both"/>
        <w:rPr/>
      </w:pPr>
      <w:r>
        <w:rPr/>
        <w:t>Kiscsibe, szólalj me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bekötött szemû játékos áll a kör közepén. Miután a többiek helyet cseréltek, valakinek az ölébe ül és szólítja: kiscsibe, szólalj meg! Válaszolni kell, lehetõleg elváltoztatott hangon. Ha nem ismeri fel, továbbra is bekötöttszemû marad.</w:t>
      </w:r>
    </w:p>
    <w:p>
      <w:pPr>
        <w:pStyle w:val="Heading1"/>
        <w:bidi w:val="0"/>
        <w:jc w:val="both"/>
        <w:rPr/>
      </w:pPr>
      <w:r>
        <w:rPr/>
        <w:t>Karmester-kitaláló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játékos kimegy, a többiek megegyeznek, ki lesz a karmester. Majd amikor visszajön, a karmester és a többiek is valamilyen hangszeren játszanak. Váltanak, ha a karmester vált hangszert. Olyan gyorsan kell reagálni, hogy a kitaláló ne vegye észre, ki váltott elõször.</w:t>
      </w:r>
    </w:p>
    <w:p>
      <w:pPr>
        <w:pStyle w:val="Heading1"/>
        <w:bidi w:val="0"/>
        <w:jc w:val="both"/>
        <w:rPr/>
      </w:pPr>
      <w:r>
        <w:rPr/>
        <w:t>Énekelve tárgyszerû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játékos kimegy, lehet három is. A a bentmaradók több csoportra oszlanak, mindegyik egy hosszabb szó egyik szótagját mondja monoton hangon. A kintlévõknek az egész szót ki kell találniuk.</w:t>
      </w:r>
    </w:p>
    <w:p>
      <w:pPr>
        <w:pStyle w:val="Heading1"/>
        <w:bidi w:val="0"/>
        <w:jc w:val="both"/>
        <w:rPr/>
      </w:pPr>
      <w:r>
        <w:rPr/>
        <w:t>Újságlecsapó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vezetõ a kör közepén áll és helyet keres. Egy összehajtogatott újsággal rácsap valakire, gyorsan leteszi az újságot a középen álló üres székre és igyekszik elfoglalni a lecsapott helyét. A lecsapott feláll, felkapja az újságot és megpróbálja lecsapni a játékvezetõt. Ha sikerül, mielõtt az leült volna, a játékvezetõ ismét a középre áll. Ez esetben a lecsapottnak gyorsan vissza kell tennie a székre az újságot és elfoglalni elõzõ hajét, mert a játékvezetõ ismét lecsaphatja. Az újságnak mindig a széken kell lennie. Ha leesik, hibapont.</w:t>
      </w:r>
    </w:p>
    <w:p>
      <w:pPr>
        <w:pStyle w:val="Heading1"/>
        <w:bidi w:val="0"/>
        <w:jc w:val="both"/>
        <w:rPr/>
      </w:pPr>
      <w:r>
        <w:rPr/>
        <w:t>Az összefonódott kö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osok szoros körré gombolyodnak össze. Egy közülük, aki kint várt, megkísérli egyedül a gombolyagot szétfeszíteni.</w:t>
      </w:r>
    </w:p>
    <w:p>
      <w:pPr>
        <w:pStyle w:val="Heading1"/>
        <w:bidi w:val="0"/>
        <w:jc w:val="both"/>
        <w:rPr/>
      </w:pPr>
      <w:r>
        <w:rPr/>
        <w:t>Elefánt-tüsszent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oportok hangosan kiáltják a saját szavukat: haaaatci, hooootci, hiiiitci, huuuutci, heeeetci. Legalább kétszer ismételve, halkabban. Majd minden csoport egyszerre. Jó üdvözlésnek is.</w:t>
      </w:r>
    </w:p>
    <w:p>
      <w:pPr>
        <w:pStyle w:val="Heading1"/>
        <w:bidi w:val="0"/>
        <w:jc w:val="both"/>
        <w:rPr/>
      </w:pPr>
      <w:r>
        <w:rPr/>
        <w:t>Gyûrû a zsinóron  /magyarul: megy a gyûrû vándorútra néven isme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rbeülõk egy zsinórra fûzött gyûrût továbbítanak úgy, hogy a kör közepén álló ne vegye észre. Ha ráüt egy kézre és ott a gyûrû, helyet cserél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yûrût csak látszólag adják továb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állnak, hátratett kézzel és egy érmét továbbítanak. Akire rászól a belülálló, azonnal mindkét kezét meg kell mutatnia.</w:t>
      </w:r>
    </w:p>
    <w:p>
      <w:pPr>
        <w:pStyle w:val="Heading1"/>
        <w:bidi w:val="0"/>
        <w:jc w:val="both"/>
        <w:rPr/>
      </w:pPr>
      <w:r>
        <w:rPr/>
        <w:t>Meghalt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ndenki kap egy gyufát, de az egyikrõl lejkaparták a fejét. õ lesz a gyilkos. Az a feladata, hegy egy másikat megöljön. Ezt úgy teheti, hogy a szemével ráhunyorít. Akire hunyorított, az kijelenti: halott vagyok. A többiek figyelik, és ha valaki észrevette, azt mondja: vádolom! Ekkor még a gyilkos tovább játszhat, csak ha másodszor is vádolja valaki, kell megnevezni a gyilkost. Ha az elsõ és második vádló egyezik, van meg a gyilkos. A "halott sohasem lehet vádló"! </w:t>
      </w:r>
    </w:p>
    <w:p>
      <w:pPr>
        <w:pStyle w:val="Heading1"/>
        <w:bidi w:val="0"/>
        <w:jc w:val="both"/>
        <w:rPr/>
      </w:pPr>
      <w:r>
        <w:rPr/>
        <w:t>Halott, "halottabb", szell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ülnek, egyik mond egy betût, a következõ folytatja, stb., hogy értelmes szó legyen. Akinek az utolsó betût kell kimondania, az halott, de egy új szóval indíthat. Aki másodszor lett halott, az már "halottabb", aki harmadjára, az már szellem. A szellem nem tud tovább játszani, át kell ugrani, de zavarhatja a többieket, akiknél ez rosszpontot jelent. Pl rákérdez, milyen betût mondtál? Ha felel neki, rosszpont. Idegen szavak, összetett szavak és többesszám nem mondható.</w:t>
      </w:r>
    </w:p>
    <w:p>
      <w:pPr>
        <w:pStyle w:val="Heading1"/>
        <w:bidi w:val="0"/>
        <w:jc w:val="both"/>
        <w:rPr/>
      </w:pPr>
      <w:r>
        <w:rPr/>
        <w:t>Az utolsó kérdés /bolondokhá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ülnek, egy kimegy, visszajön és sorban egy-egy kérdést tesz fel de csak egyet. A feleletekbõl ki kell találni, miért úgy válaszoltak. /mert mindenki az elõzõ játékos kérdésére válaszolt!/ Ezt csak azzal játszhatjuk, aki még nem isme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tárátlépés, középen áll a vámos. Kérdésére, ki mit visz ki, válaszolnak, majd eldönti, kiviheti-e. Megoldás: csak azt viheti ki, ami az elõzõ csomagjában benne vo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ló játékok         A teve-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ülnek, középen 3-4 édesség, vagy egyéb van kirakva. A játékvezetõ mindenkinek súg egy állatnevet, lehet, hogy többen is ugyanazt kapják. Majd szólítja az állatokat, akik rárontanak a középen kirakott finomságra. Ha olyan nevet mond, amilyent nem osztott, senki sem mozdulhat! Lehet, hogy mindenki ugyanazt a nevet kapja , és egyszerre rontanak rá a dolgokra.</w:t>
      </w:r>
    </w:p>
    <w:p>
      <w:pPr>
        <w:pStyle w:val="Heading1"/>
        <w:bidi w:val="0"/>
        <w:jc w:val="both"/>
        <w:rPr/>
      </w:pPr>
      <w:r>
        <w:rPr/>
        <w:t>Üss engem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gymás melletti széken állnak. A középsõnél egy összehajtogatott újság van, és úgy tesz, mintha fodrász volna és hajat vágna. Idõrõl idõre simogatja az újsággal a másikak nyakát és mondja: Egyszer ütni is fogok, visszaüthettek, már tarthatjátok is kezeiteket a nyakam mögött, de csak ha ütöttem, üthettek vissza! Amikor odaüt, villámgyorsan elõrehajol, hogy el ne találják. Majd késõbb válta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ik a széken ül, a másik elõtte térdel, és megpróbálja villámgyorsan a fejét a szétnyitott térdek közé rakni, a másik viszont a térdei összezárásával igyekszik ezt megakadályoz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rman ülnek egymás melletti székeken. A középsõ egy seprût tart függõlegesen a lábai között. Ezen a seprünyélen nyúl fel-le. Villámgyorsan ráüt egyik szomszédja combjára. Ezeknek meg kell próbálniuk visszaütni, de csak függõlegesen a saját combjuk felet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n állnak, elõrenyújtott kezekkel. A kör közepén lévõ megpróbál ráütni valakinek a kezére, az elránthatja. /pirospecsenye/.</w:t>
      </w:r>
    </w:p>
    <w:p>
      <w:pPr>
        <w:pStyle w:val="Heading1"/>
        <w:bidi w:val="0"/>
        <w:jc w:val="both"/>
        <w:rPr/>
      </w:pPr>
      <w:r>
        <w:rPr/>
        <w:t>Ejtõernyõs ugr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ki kimegy, aki nem ismeri. A többiek egy deszkát alátámasztanak. Amikor visszajött, megmutatják neki, utána bekötik a szemét és elmondják, hogy majd a magasból kell leugrania. Bekötött szemmel rávezetik a deszkára, valakinek a vállát v. fejét fogja a bekötött szemû, és elkezdik "emelni". Persze õk guggolnak le, csak pár centire emelik meg valóban, de amikor ugrania kell, az az érzése, hogy magasból ugrik. Mulatságos!</w:t>
      </w:r>
    </w:p>
    <w:p>
      <w:pPr>
        <w:pStyle w:val="Heading1"/>
        <w:bidi w:val="0"/>
        <w:jc w:val="both"/>
        <w:rPr/>
      </w:pPr>
      <w:r>
        <w:rPr/>
        <w:t>Átbújni egy levlap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llékelt ábra szerint kell bevagdosni az összehajtott lapot. Végül az összehajtásnál az elsõ és utolsó közti részt átvágni, így az alsó és felsõ csík egyben marad. Így egy nagy karikát kapunk, amin át lehet bújni.</w:t>
      </w:r>
    </w:p>
    <w:p>
      <w:pPr>
        <w:pStyle w:val="Heading1"/>
        <w:bidi w:val="0"/>
        <w:jc w:val="both"/>
        <w:rPr/>
      </w:pPr>
      <w:r>
        <w:rPr/>
        <w:t>Szerelmi prób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gyufaszálat kézbeveszünk úgy, hogy két ujjunk közé vesszük, a feje a kezünk belseje felé néz, és a kezünk felénk van fordítva. A gyufaszálat a középsõ ujj körömfelületéhez nyomjuk, amelyet lassan lefelé húzunk. Így létrejön egy vibráció, amit a nézõk nem látnak. Ha a gyufa fejét egy másik gyufa alsó részéhez tartjuk, amelyik az asztal szélérõl kinyúlik, a vibráció átmegy a másik gyufára is. A nézõk csak ezt a vibrációt látják. A varázsló a bal kezével megfogja valaki pulzusát, és közli, hogy ezzel tudja érzékelni, hogy szeret-e. Természetesen egyszer "sikerül", máskor nem.</w:t>
      </w:r>
    </w:p>
    <w:p>
      <w:pPr>
        <w:pStyle w:val="Heading1"/>
        <w:bidi w:val="0"/>
        <w:jc w:val="both"/>
        <w:rPr/>
      </w:pPr>
      <w:r>
        <w:rPr/>
        <w:t>A némák kór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 kórustag várakozik kint, akik nem ismerik a játékot. A bentiek kórust alakítanak egy karmesterrel, majd behívják a kintlévõket egyenként. Az éneklés közben a karmester a normális kéztartásán változtat, mire a kórus elnémul, csak az új tag harsog tovább, mivel nem ismeri a jelet.</w:t>
      </w:r>
    </w:p>
    <w:p>
      <w:pPr>
        <w:pStyle w:val="Heading1"/>
        <w:bidi w:val="0"/>
        <w:jc w:val="both"/>
        <w:rPr/>
      </w:pPr>
      <w:r>
        <w:rPr/>
        <w:t>A titkos élmén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vagy több játékos kint várakozik. A bentlévõk megegyeznek a szabályokban. Amikor bejön, elmondják, hogy õróla beszéltek és ki kell találnia, mit. Pl. egy eseményt, ami vele az utóbbi napokban történt. Kérdéseire azonban csak igen-nem lehet a válasz. Megegyezés szerint, ha a kérdés mássalhangzóra végzõdik, akkor NEM, ha magánhangzóra, akkor IGEN. Nem könnyû kitalálni!</w:t>
      </w:r>
    </w:p>
    <w:p>
      <w:pPr>
        <w:pStyle w:val="Heading1"/>
        <w:bidi w:val="0"/>
        <w:jc w:val="both"/>
        <w:rPr/>
      </w:pPr>
      <w:r>
        <w:rPr/>
        <w:t>Mindenkinek 37 v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 gondol egy számra, pl. 14 megduplázza           28 74-et hozzáad          102 elfelezi             51 levonja a gondolt számot     37</w:t>
      </w:r>
    </w:p>
    <w:p>
      <w:pPr>
        <w:pStyle w:val="Heading1"/>
        <w:bidi w:val="0"/>
        <w:jc w:val="both"/>
        <w:rPr/>
      </w:pPr>
      <w:r>
        <w:rPr/>
        <w:t>Tudom, mikor születté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edd a születésnapodat, pl.     6 szorzd meg 3-mal          18 adj hozzá 5-öt           23 szorozd meg 4-gyel         92 add hozzá a születésnapodat     98 add hozzá a születési hónapodat pl. febr.  100 most mondd meg a számot: vonj le belõle 20-at        80 oszd el 13-mal           6 a szülinap                   2 a maradék = hónap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rek a hol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 kezünkkel rajzoljuk a levegõbe és mondjuk: "A hold kerek, a hold kerek, Két szeme van, orra és szája" A többiek utánacsinálják, de mindig újra mondja, hogy nem jó. Újra megmutatja, még mindig nem jó. Csak akkor lesz jó, ha a valaki a bal kezével csinálj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h, küldd el nekem a fehér galambjaim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 térdel középen, leborul a földre és mondja: "Allah, küldd el nekem a fehér galambjaimat". Két-háromszor megismétli. Belenéz egy letakart kosárba, de nincsenek benne a galambjai. Ekkor kéri a jelenlévõket, hogy kérjék vele együtt. A vállalkozókkal ismétli. Továbbiakat kér, hogy hajoljanak vele és kérjék Allahot. Végül mondja: "Allah nem hallgatta meg a kérésemet, ezért küldött nekem ilyen sok tevét."</w:t>
      </w:r>
    </w:p>
    <w:p>
      <w:pPr>
        <w:pStyle w:val="Heading1"/>
        <w:bidi w:val="0"/>
        <w:jc w:val="both"/>
        <w:rPr/>
      </w:pPr>
      <w:r>
        <w:rPr/>
        <w:t>Az eszkimóköszönt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hihetõen elõ kell adni, hogy az a játék, hogy valakit megnevettessünk. A vállalkozónak megcsípi az arcát és mondja a játékvezetõ: "Megcsípem a bal arcod, és te nem nevetsz" és így tovább. A nézõk azonban mind nevetni fognak, mert a játékvezetõ keze festékes.</w:t>
      </w:r>
    </w:p>
    <w:p>
      <w:pPr>
        <w:pStyle w:val="Heading1"/>
        <w:bidi w:val="0"/>
        <w:jc w:val="both"/>
        <w:rPr/>
      </w:pPr>
      <w:r>
        <w:rPr/>
        <w:t>A filléres-jár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négy játékos kimegy. Amikor az elsõ bejön, a földre kell térdelnie és hibáit elsorolni. Ekkor a résztvevõk kérdéseket tesznek fel, pl.: hány napja mostál utoljára nyakat? A játékvezetõ egy fillérest nyom a térdelõ homlokára, jó sokáig, hogy bizonyos ideig ottmaradjon. Majd a gyónónak biccentenie kell. Ahány biccentést kibír a pénz úgy, hogy nem esik le, az a válasz. Kézzel nem nyúlhat hozzá!</w:t>
      </w:r>
    </w:p>
    <w:p>
      <w:pPr>
        <w:pStyle w:val="Heading1"/>
        <w:bidi w:val="0"/>
        <w:jc w:val="both"/>
        <w:rPr/>
      </w:pPr>
      <w:r>
        <w:rPr/>
        <w:t>Mondd: kit szerets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 személyt behívnak. Az elsõ bejön, és egy mágus elõtt kell térdelnie, aki egy trónuson trónol. Csak azt az egy mondatot mondja: mondd, kit szeretsz? Mindegy, hogy a térdelõ mit válaszol, csak az a helyes válasz: kit szeretsz?</w:t>
      </w:r>
    </w:p>
    <w:p>
      <w:pPr>
        <w:pStyle w:val="Heading1"/>
        <w:bidi w:val="0"/>
        <w:jc w:val="both"/>
        <w:rPr/>
      </w:pPr>
      <w:r>
        <w:rPr/>
        <w:t>A Napoleon-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i nem ismeri a játékot, középre ül, õ lesz Napóleon. Nem adhatja fel erõdjét. 3-5 játékos bemasírozik kintrõl, a katonák körbeveszik Napóleont és kérdezik: Napóleon, feladod az erõdöt? Nem! A csoport kimegy, majd megismétli az elõzõt. Amikor harmadszor megy és jön be, mindegyik vizet vesz a szájába és a nem-re ráspricceli "Napóleon"-ra.</w:t>
      </w:r>
    </w:p>
    <w:p>
      <w:pPr>
        <w:pStyle w:val="Heading1"/>
        <w:bidi w:val="0"/>
        <w:jc w:val="both"/>
        <w:rPr/>
      </w:pPr>
      <w:r>
        <w:rPr/>
        <w:t>A csók-csal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széken ül egy hölgy, aki ismeri a játékot. Kb. 6 m hosszú cérnát közepén a szájába vesz. A cérna két végét egy-egy férfi veszi szájába. Bekötik a szemüket, és elkezdik "enni" a cérnát. Aki elõbb ér a végére, egy csókot adhat a hölgynek. Miközben a férfiak "esznek", a középen levõ hölgy helyet cserél egy szakállas férfival.</w:t>
      </w:r>
    </w:p>
    <w:p>
      <w:pPr>
        <w:pStyle w:val="Heading1"/>
        <w:bidi w:val="0"/>
        <w:jc w:val="both"/>
        <w:rPr/>
      </w:pPr>
      <w:r>
        <w:rPr/>
        <w:t>Tréfa a takaróv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ét széket úgy raknak egymás mellé, hogy köztük még egy hely maradjon. Szorosan beborítják egy takaróval, jobbról-balról ráül valaki. Egy játékos bejön, mondják neki, hogy felvételi vizsgát kell tennie, és oda kell ülnie a kettõ közé. Amint leülne, azok felugranak. </w:t>
      </w:r>
    </w:p>
    <w:p>
      <w:pPr>
        <w:pStyle w:val="Heading1"/>
        <w:bidi w:val="0"/>
        <w:jc w:val="both"/>
        <w:rPr/>
      </w:pPr>
      <w:r>
        <w:rPr/>
        <w:t>A nyulacska-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 a földön térdel, és kisujjával egy zárt láncot érint. Sorban kérdezi egyik a másikat, hogy ismeri-e a játékot, mire nem a válasz. Amikor mindenkit megkérdeztek, kijelentik, hogy senki sem ismeri a játékszabályt, így a játékot nem lehet eljátszani.</w:t>
      </w:r>
    </w:p>
    <w:p>
      <w:pPr>
        <w:pStyle w:val="Heading1"/>
        <w:bidi w:val="0"/>
        <w:jc w:val="both"/>
        <w:rPr/>
      </w:pPr>
      <w:r>
        <w:rPr/>
        <w:t>Ez nem lehet iga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an az ajtó elõtt várnak. A szobában maradtak megegyeznek, melyik állatot kell a bejövõnek utánoznia. A játékvezetõ kimegy, a bejövõnek mondja, hogy pl. majom lesz, és úgy kell utánoznia, hogy a bent lévõk kitalálhassák. õ aztán mindent megtesz, de a bent levõk nem ejtik ki a "majom" szót, nem hajlandók felismerni, inkább minden más állatot mondanak.</w:t>
      </w:r>
    </w:p>
    <w:p>
      <w:pPr>
        <w:pStyle w:val="Heading1"/>
        <w:bidi w:val="0"/>
        <w:jc w:val="both"/>
        <w:rPr/>
      </w:pPr>
      <w:r>
        <w:rPr/>
        <w:t>Adj ide mind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vállalkozó lefekszik a földre, takaróval betakarják, és felszólítják, mindent vessen le, amire most nincs szüksége,. Miután már majd' mindenét levetette, megkérdezik, vajon a takaró nem felesleges-e rajta.</w:t>
      </w:r>
    </w:p>
    <w:p>
      <w:pPr>
        <w:pStyle w:val="Heading1"/>
        <w:bidi w:val="0"/>
        <w:jc w:val="both"/>
        <w:rPr/>
      </w:pPr>
      <w:r>
        <w:rPr/>
        <w:t>A halottvigyáz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ámpát eloltják, csak egy gyertya világít. Egy vállalkozó felfekszik a "ravatalra", melléje ül a vigyázó. Elmondják, hogy a halott helytelenítheti, ha a vigyázó olyat tesz, ami nem illik a feladatához. A vigyázó egy idõ után kenyeret kezd majszolni. A halott tiltakozik. Majd kimegy, és egy újsággal jön vissza. A halott ismét tiltakozik. A vigyázó ismét kimegy, térdhajtásokat kezd végezni amikor visszajön, de most már víz van a szájában. Amikor a halott tiltakozik, ráköpi a vizet és mondja: egy halott nem tud beszélni!  </w:t>
      </w:r>
    </w:p>
    <w:p>
      <w:pPr>
        <w:pStyle w:val="Heading1"/>
        <w:bidi w:val="0"/>
        <w:jc w:val="both"/>
        <w:rPr/>
      </w:pPr>
      <w:r>
        <w:rPr/>
        <w:t>A síp-játl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 körben ül. A játékvezetõ a hétára egy zsineget erõsít, amelyen egy síp lóg. Elõbb azonban 2-3-at kiküldött. Amikor behívják, elmondják, hogy mindenkinek a keze hátra van téve, valamelyikben egy síp van. Hogy könnyebb legyen kitalálni, sípolnak, de a sípot aztán továbbadják hátul. Valójában csak a játékvezetõnél van síp, aki úgy áll, hogy valaki mindig belefújhasson, aztán gyorsan továbblép.</w:t>
      </w:r>
    </w:p>
    <w:p>
      <w:pPr>
        <w:pStyle w:val="Heading1"/>
        <w:bidi w:val="0"/>
        <w:jc w:val="both"/>
        <w:rPr/>
      </w:pPr>
      <w:r>
        <w:rPr/>
        <w:t>Öt a palackok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b. 40 cm távolságra sorbarakunk több palackot. Egy játékos megpróbálhatja átlépkedni, majd bekötik a szemét, és így kell végigmennie. De amikor bekötötték a szemét, csendesen elviszik a palackokat, és simán fog menni bekötött szemmel.</w:t>
      </w:r>
    </w:p>
    <w:p>
      <w:pPr>
        <w:pStyle w:val="Heading1"/>
        <w:bidi w:val="0"/>
        <w:jc w:val="both"/>
        <w:rPr/>
      </w:pPr>
      <w:r>
        <w:rPr/>
        <w:t>Hibás számol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zetõ meséli: ketten beszálltak a vonatba, majd a következõ állomáson két nõ és 3 férfi, stb. A végén az a kérdés, hány állomás volt. Mindenki a személyeket számolgatta!</w:t>
      </w:r>
    </w:p>
    <w:p>
      <w:pPr>
        <w:pStyle w:val="Heading1"/>
        <w:bidi w:val="0"/>
        <w:jc w:val="both"/>
        <w:rPr/>
      </w:pPr>
      <w:r>
        <w:rPr/>
        <w:t>Látogatás az állatkert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mellékhelységben vagy függöny mögött nagy tükröt állítanak fel. A játékosok beléphetnek az állatkertbe, és egy táblán fel van írva, melyik állatokból lehet választani, amelyet a legszívesebben látna. Ha választott, lehúzzák a leplet a tükörrõl, és saját magát láthatja.</w:t>
      </w:r>
    </w:p>
    <w:p>
      <w:pPr>
        <w:pStyle w:val="Heading1"/>
        <w:bidi w:val="0"/>
        <w:jc w:val="both"/>
        <w:rPr/>
      </w:pPr>
      <w:r>
        <w:rPr/>
        <w:t>Kis játékpedagó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etkor, csoportnagyság, a terem kérdé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nak játékok, amelyek csak gyerekeknek valók, és olyanok, amelyek csak fiataloknak, fiatal felnõtteknek. Sok játék alkalmas vegyes korosztálynak is. Meglepõen jól tudnak együttjátszani 10-30 évesek. Zavaró, ha valakik csak nézõk szeretnének lenni, ez esetben kérjük fel õket a részvételre, vagy gondoskodjunk a szétválasztásról. A legtöbb játék csak max. 30 személlyel játszható, egyébként már mikrofon, stb. kellene. A terem legyen elegendõen nagy, de ne akkora, hogy az ember elveszettnek érezze magát benne. Hosszú, keskeny termek nem jók, mivel a legtöbb játék körben ülve játszódik. Nem felel meg az sem, ahol zavarva lenne a társaság.</w:t>
      </w:r>
    </w:p>
    <w:p>
      <w:pPr>
        <w:pStyle w:val="Heading1"/>
        <w:bidi w:val="0"/>
        <w:jc w:val="both"/>
        <w:rPr/>
      </w:pPr>
      <w:r>
        <w:rPr/>
        <w:t>Buták vagyu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játékos körbe megy, és mondja: buták vagyunk, mi mindent magunkkal viszünk. Egy újabb játékos csatlakozik, és körbejárnak. A körben ülõktõl elvesznek valamit, és az utolsó viszi, a fenti szöveg ismétlésével, majd újabb holmit vesznek el. Addig megy így, amíg a hátsó protestálni nem kezd. Azt mondja: MI viszünk mindent!</w:t>
      </w:r>
    </w:p>
    <w:p>
      <w:pPr>
        <w:pStyle w:val="Heading1"/>
        <w:bidi w:val="0"/>
        <w:jc w:val="both"/>
        <w:rPr/>
      </w:pPr>
      <w:r>
        <w:rPr/>
        <w:t>A titkos csom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ssze tud csomózni egy zsebkendõt anélkül, hogy a két végét elengedte volna? Keresztbefont karokkal az asztalra terített zsebkendõ végeit megfogva át lehet húzni, hogy csomó legyen belõle.</w:t>
      </w:r>
    </w:p>
    <w:p>
      <w:pPr>
        <w:pStyle w:val="Heading1"/>
        <w:bidi w:val="0"/>
        <w:jc w:val="both"/>
        <w:rPr/>
      </w:pPr>
      <w:r>
        <w:rPr/>
        <w:t xml:space="preserve">Raffinált szamárságok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 tudok tépni egy hajszáladat, és ha fütyülök, visszanõ" - de nem fütyül! "Leütök 10 cm-t az asztalból!" - Ököllel 10 cm-re leüt. "Nem tudod ezt a dobozt egy ökölütéssel szétverni." - Nem eggyel, többel "Ki akar velem egy újságon állni és megütni?" - Az újságot a küszöbre tenni, a másik játékost odaállítani, és az ajtót becsukni. "Kitalálom a gondolatodat!" - Sorjában egy-egy cukrot adni, de az utolsónak nem: "Ugye kitaláltam, hogy te is szerettél volna?" Oda tudok tenni 3 diót egy kalap alá anélkül, hogy megemelném." - Megenni, aztán kalapot a fejre. "Nem tudod a cipõd egyedül levetni." - Amikor elkezdi, mi is levetjük a sajátunkat. "Mutatok valamit, amit még senki sem látott!" - Egy diót feltörni, a belsejét még senki sem látta. Egy széket tesznek középre, mondják valakinek, hogy húzza le a cipõjét és ugorja át. De a cipõjét! "Ki tud ezekkel az újakkal - mutató és hüvelyk - az asztal szélén dobolni?" - Senki, csak én, mert az én ujjaim. "Én tudok pezsgõt inni egy palackból anélkül, hogy a dugót kihúztam volna!" - Megfordítani, és a talpmélyedésbõl lehet inni. "Egy üveg sört tudok egy, a földre rajzolt, 50 cm-es körbe tölteni úgy, hogy egy csepp se megy ki belõle" - A kör közepébe állni, és meginni a sört.</w:t>
      </w:r>
    </w:p>
    <w:p>
      <w:pPr>
        <w:pStyle w:val="Heading1"/>
        <w:bidi w:val="0"/>
        <w:jc w:val="both"/>
        <w:rPr/>
      </w:pPr>
      <w:r>
        <w:rPr/>
        <w:t>Lusta varázslás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akkendõt elvág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nnyiben valaki nyakkendõt visel, vágjuk el azt. Dugjuk be egy papírhengerbe, és némi hókuszpókusz után húzzuk ki egyben. Elõtte szükségünk van két egyforma nyakkendõre, az egyiket elvágjuk, a másik benn lapul a csõben. Esetleg jelöljük meg, melyik oldalon lesz az elvágott, és melyiken az ép.</w:t>
      </w:r>
    </w:p>
    <w:p>
      <w:pPr>
        <w:pStyle w:val="Heading1"/>
        <w:bidi w:val="0"/>
        <w:jc w:val="both"/>
        <w:rPr/>
      </w:pPr>
      <w:r>
        <w:rPr/>
        <w:t>Titkosír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fehér papírlapot felmutatunk, majd kendõ alá tesszük, miután megmutattuk, hogy ott semmi más nincs. Némi hókuszpókusz után kiemeljük, és kályha vagy gyertya fölé tartva írás jelenik meg rajta. Ezt elõzõleg sóoldattal, vagy citromlével írtuk rá, majd megszárítva eltûnt, és meleg hatására jön csak elõ.</w:t>
      </w:r>
    </w:p>
    <w:p>
      <w:pPr>
        <w:pStyle w:val="Heading1"/>
        <w:bidi w:val="0"/>
        <w:jc w:val="both"/>
        <w:rPr/>
      </w:pPr>
      <w:r>
        <w:rPr/>
        <w:t>Egy nézõnek az ingét kihúz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úrral vitába kell keveredni, eljátszani a helyzetet, majd megfogni az ingnyakát, és kirántani az ingjét. Elõre úgy kell neki felöltöznie, hogy az ingbe nem bújik bele a karjaival, csak ráteríti. Csak a mandzsettagombok és a 3 felsõ gomb van begombolva. Erre ráveszi a zakót, ezzel úgy néz ki, mintha minden rendben volna. A nézõk elõtt csak a begombolt gombokat kell kigombolni, és a "vita hevében" a nyakánál fogva ki lehet rántani a zakó alól.</w:t>
      </w:r>
    </w:p>
    <w:p>
      <w:pPr>
        <w:pStyle w:val="Heading1"/>
        <w:bidi w:val="0"/>
        <w:jc w:val="both"/>
        <w:rPr/>
      </w:pPr>
      <w:r>
        <w:rPr/>
        <w:t>Illatozó szék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ársaságból valaki - elõre megbeszélve - kijelenti, hogy a szaga után megismeri a székeket. Kimegy. A bent lévõk 3 széket helyeznek el, és elhatározzák, melyikre kell leülnie. A játékvezetõ beszólítja, és õ kis játék keretében leül a megfelelõre. Megoldás: meg kell elõre beszélni, hogy a behívás módja szerint melyik székre kell ülnie. Pl. gyere be = jobb szék, jöhetsz = bal szék.</w:t>
      </w:r>
    </w:p>
    <w:p>
      <w:pPr>
        <w:pStyle w:val="Heading1"/>
        <w:bidi w:val="0"/>
        <w:jc w:val="both"/>
        <w:rPr/>
      </w:pPr>
      <w:r>
        <w:rPr/>
        <w:t>Vakon a helyiségen keresztü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bekötött szemû csoport áll egymással szemben. Start jelzés után mindenki megkísérli a szemben lévõ falat úgy elérni, hogy közben a személyeknek nem szabad egymást érni. Hogy az összeütközést elkerüljük, engedélyezett, hogy hangjelzéseket adjunk ki magunkbó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változat: Mind a négy falnál állanak játékosok, akik a szemben lévõ falakat kísérlik meg elér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változat: A játékosok csak az egyik falnál állanak. Az összes játékosnak a szemben levõ falat kell elérni, miközben a helyiségben további bekötött szemû résztvevõ áll szétszór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változat: Ugyanúgy,mint az elõbbi. A helyiségben fölállított játékosoknak nem kötik be a szemüket, és a többivel ellentétben nem szabad hangjelzést adniuk.</w:t>
      </w:r>
    </w:p>
    <w:p>
      <w:pPr>
        <w:pStyle w:val="Heading1"/>
        <w:bidi w:val="0"/>
        <w:jc w:val="both"/>
        <w:rPr/>
      </w:pPr>
      <w:r>
        <w:rPr/>
        <w:t>Ne mondj se igent se nem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osok a helyiségben szétoszolva állanak. Start jelzés után mindig ketten-ketten beszélgetésbe kezdenek. Aki igent vagy nemet mond, az elveszíti társalgópartnerét, és egy újat kell keresnie, aki éppen szabad lett.Rövid idõ múlva egy olyan kérdezési technikát lehet elsajátítani, hogy hogyan lehet mihamarabb a "tiltott" igent vagy nemet kicsalni. A játékvezetõnek idõben kell a játék végét jelezni, ha úgy érzi, hogy mindenki beszélgetett mindenki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 változat: Nem szabad kiejteni: igen, nem, fekete, fehér. Nagyon könnyen be lehet a másikat ugratni. "Éppen most mondtad ki a "feketét"!" Valószínû, hogy a másik egy nemmel válaszol.</w:t>
      </w:r>
    </w:p>
    <w:p>
      <w:pPr>
        <w:pStyle w:val="Heading1"/>
        <w:bidi w:val="0"/>
        <w:jc w:val="both"/>
        <w:rPr/>
      </w:pPr>
      <w:r>
        <w:rPr/>
        <w:t>A mi emlékmûvü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ag hozzá: üres cigarettásdobozok, gyufásdobozok, konzervdobozok, könyvek, katalógusok stb. Vagy egy fajtából sok példányszám, vagy mindegyikbõl valamennyi, amelyek éppen elõteremthetõ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észtvevõk körbe ülnek. Középen van az építõanyag. Sorrendben mindenki fölállhat és egy tárgyat azzal a jeligével változtathat meg, hogy: Építünk magunknak egy emlékmûvet. Kezdetben az összes tárgyat egymásra rakják vagy egymáshoz kapcsolják. Késõbb elõfordulhat, hogy egy játékos egy "nem odavaló" tárgyat ismét elrámo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átékszabály: mindenki csak egy tárgyat változtathat meg; azaz odarakhat, illetve elvehet - ismét helyre meh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 változat: Mindenki tetszés szerint sokat építhet, illetve változtathat. Általános játékszabály lehet, hogy menet közben nem szabad beszélni. Egy ide kapcsolódó megbeszélésnek természetesen igen jó tájékoztatónak kell lennie.</w:t>
      </w:r>
    </w:p>
    <w:p>
      <w:pPr>
        <w:pStyle w:val="Heading1"/>
        <w:bidi w:val="0"/>
        <w:jc w:val="both"/>
        <w:rPr/>
      </w:pPr>
      <w:r>
        <w:rPr/>
        <w:t>Mi van emögött elrejt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észtvevõknek papírt és ceruzát adunk. A játékvezetõ kérdésére mindenki igyekszik jellegzetes választ adni. A kérdéseket úgy kell föltenni, hogy a válaszok alapján föl lehessen ismerni a válaszadót. A játékvezetõ a név nélküli cédulákat összegyûjtve egyenként fölolvassa a válaszokat. A résztvevõknek ki kell találni, hogy kitõl származik az adott válas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 Politikusként min próbálnál meg legelõször változtatni ?  Hol énekelsz a legszívesebben ?</w:t>
      </w:r>
    </w:p>
    <w:p>
      <w:pPr>
        <w:pStyle w:val="Heading1"/>
        <w:bidi w:val="0"/>
        <w:jc w:val="both"/>
        <w:rPr/>
      </w:pPr>
      <w:r>
        <w:rPr/>
        <w:t>Tükör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játékos ül egymással szemben. Emellett az egyik hangadó, a szembenülõt utánozza. Egyidejûleg az összes többi is játszhat. De az az igazán érdekes, ha csak ketten játszanak, és a többiek figyelik. Késõbb cserélhetnek; más veszi át a vezetést. Végül át lehet arra térni, hogy senkinek sincs vezetõ szerepe. Azok a tárgyak, melyek a kezünkben vannak, pl. vonalzó, könyv, virág stb., a játékot megeleveníthetik.</w:t>
      </w:r>
    </w:p>
    <w:p>
      <w:pPr>
        <w:pStyle w:val="Heading1"/>
        <w:bidi w:val="0"/>
        <w:jc w:val="both"/>
        <w:rPr/>
      </w:pPr>
      <w:r>
        <w:rPr/>
        <w:t>Fölismerl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t arról van szó, hogy egy "vak" a játékosok közül valakit fölism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változat: Egy játékosnak bekötjük a szemét. Egy másik játékoshoz odamegy tapogatva, és így szól: "Dörmögj egyszer !" vagy "zümmögj valamit !". Elõzõleg a játékosok helyet cserélhet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változat: A "vak" játékosnak egy fõzõkanál van a kezében. Ezzel tapinthat ki egy személyt, akit föl kell ismern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vábbi lehetõségek: a többieket a kéz fölmutatásával fölismerni (színpad függönnyel); szemek alapján másokat fölismerni (csomagolódoboz réssel)</w:t>
      </w:r>
    </w:p>
    <w:p>
      <w:pPr>
        <w:pStyle w:val="Heading1"/>
        <w:bidi w:val="0"/>
        <w:jc w:val="both"/>
        <w:rPr/>
      </w:pPr>
      <w:r>
        <w:rPr/>
        <w:t>Személyleír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hhez mindenkinek papírt és ceruzát kell adni. Miután valaki elhagyta a szobát, a többieknek le kell írniuk a külsõ megjelenését: magasság, ruházat, haj- és szemszín, arcforma stb.</w:t>
      </w:r>
    </w:p>
    <w:p>
      <w:pPr>
        <w:pStyle w:val="Heading1"/>
        <w:bidi w:val="0"/>
        <w:jc w:val="both"/>
        <w:rPr/>
      </w:pPr>
      <w:r>
        <w:rPr/>
        <w:t>Mi ez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mennyi résztvevõ háttal ül a körnek. Az egyik játékos lassan körbe megy a külsõ körön és mindenkit alaposan megfigyel. Ezután elkezdi az egyik résztvevõt alaposan jellemezni, anélkül, hogy ránézne. Elõször a nem föltûnõ, majd a föltûnõ ismertetõjegyeket mondja el. A játékosoknak a játék alatt nem szabad megfordulniuk, hanem egyenesen elõre kell nézniük. Ezenkívül egy nevet sem szabad megalapozatlan gyanúba hoz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vezetõ finom érzékû kell, hogy legy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nyájunkkal elõfordult már, hogy egy játék rosszul sikerült, holott ugyanez egy másik társaságban korábban már sikeres volt. Ennek nem csupán a játékosok összetétele vagy a játékvezetés módja az oka. A hangulat, és sok egyéb tényezõ az, ami a játék sikerét befolyásolja. Ezt nem lehet elõre beprogramozni. Ehhez az kell, hogy a játékvezetõnek finom érzéke legyen. Ez a következõket jelenthet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z elõkészített játékot el kell halasztani, ha a helyzethez nem alkalma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játékosok teremtõ együttmûködésére kell építeni, senkit sem szabad elhanyagol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mennyiben a helyzet indokolja, a játékidõ alatt változtatni kell a programo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vezetõnél fontos, hogy vezetni tudja a játékkészséget és az örömöt. Nem szabad megvárni, míg a játékosok közül mondja valaki, hogy "hagyjuk már abba !". Azzal a kihívással is szembe kell nézni, amikor egyesek az egyik, mások a másik játékot akarják, egyesek pedig pusztán képességüket akarják fitogtatni. A játékvezetõnek alaposan meg kell fontolni, hogy melyik játékot kezdje el : amelyben a legtöbben egyenlõ eséllyel indulnak, ugyanakkor az ezzel egyet nem értõket is meg tudja nyerni.</w:t>
      </w:r>
    </w:p>
    <w:p>
      <w:pPr>
        <w:pStyle w:val="Heading1"/>
        <w:bidi w:val="0"/>
        <w:jc w:val="both"/>
        <w:rPr/>
      </w:pPr>
      <w:r>
        <w:rPr/>
        <w:t>Képtörté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bb kép áll rendelkezésünkre. 3-5 játékos kikeres egyet, és egy rövid történetet ír hozzá. Pár mondat is elegendõ. Ezután fölolvassák.</w:t>
      </w:r>
    </w:p>
    <w:p>
      <w:pPr>
        <w:pStyle w:val="Heading1"/>
        <w:bidi w:val="0"/>
        <w:jc w:val="both"/>
        <w:rPr/>
      </w:pPr>
      <w:r>
        <w:rPr/>
        <w:t>Önarckép-fest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negyedóra áll rendelkezésünkre, hogy valamennyien megfessük önarcképünket. Jelképeket is lehet alkalmazni. Az is lehetséges, hogy egy fejvázlatba állításokat és szimbólumokat személyesítünk meg. Miután elkészültünk, két-három játékost kell találnunk, akik alkotásaikat elmagyarázzák. Az is lehetséges, hogy ketten ilyen módon egymást jellemzik.  Semmi esetre sem lehet ezt a játékot ott eljátszani, ahol a csoporton belül nagy különbözõség van. Arra is oda kell figyelni, ha valaki önarcképérõl beszél. Kérdezõsködni természetesen lehet, de semmi szín alatt sem a csoport értelmezési kísérletével kapcsolatos dolgokat.</w:t>
      </w:r>
    </w:p>
    <w:p>
      <w:pPr>
        <w:pStyle w:val="Heading1"/>
        <w:bidi w:val="0"/>
        <w:jc w:val="both"/>
        <w:rPr/>
      </w:pPr>
      <w:r>
        <w:rPr/>
        <w:t>Báb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játékos a padlóra fekszik. Játékostársa egy láthatatlan fonalat ereszt rajta bábjátékos módjára. A "bábunak" ennek megfelelõen kell reagáln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szabad olyan dolgok miatt mérgelõdni, melyeket megváltoztathatunk, de olyanok miatt sem, melyeket nem változtathatunk meg!</w:t>
      </w:r>
    </w:p>
    <w:p>
      <w:pPr>
        <w:pStyle w:val="Heading1"/>
        <w:bidi w:val="0"/>
        <w:jc w:val="both"/>
        <w:rPr/>
      </w:pPr>
      <w:r>
        <w:rPr/>
        <w:t>Táncjáték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ánc szabadságot kíván, hibás a tánchelyen az üzleti gondolkodás. A táncnál a partnerünkre figyelünk. A tánc egybefogja a teret és az embereket, játékosan.. A társasági táncoknál igen kedveltek a táncjátékok, fõleg csoportokban, társaságban. Tánc és játék egybeolvad, egységet képez. </w:t>
      </w:r>
    </w:p>
    <w:p>
      <w:pPr>
        <w:pStyle w:val="Heading1"/>
        <w:bidi w:val="0"/>
        <w:jc w:val="both"/>
        <w:rPr/>
      </w:pPr>
      <w:r>
        <w:rPr/>
        <w:t>A legszebb táncjátékok fiataloknak és felnõttek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vetkezõkben a legszebb táncjátékok vázlatát adjuk, a vezetõk saját maguk fejlesszék tovább, variálják és változtassá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Az "A" táncos fél papírszivet kap, a másik felét az "A" nõpartner kapja. Ugyanígy felezett </w:t>
        <w:tab/>
        <w:t xml:space="preserve">szimbólumokat, idézeteket stb. kapnak  a többi férfiak és nõk is. Megkezdõdik a párkeresés. Akik </w:t>
        <w:tab/>
        <w:t xml:space="preserve">megtalálták egymást, szimbólumuk másik felét, táncba kezdenek. Szimbólum lehetnek pl.: virágok, </w:t>
        <w:tab/>
        <w:t>csillagok, fák, állatok stb.; vagy: férfi: "Régi szerelem...", nõ: "...nem rozsdásodi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Hasonlóan az elõzõhöz: egy férfi cédulát kap: "trombitás", ugyanilyet kap egy nõ is. Indításkor 2</w:t>
        <w:tab/>
        <w:t xml:space="preserve">mindenki eljátssza a céduláján lévõt, beszéd nélkül, gesztusokkal; így keresik egymást a párok. </w:t>
        <w:tab/>
        <w:t>Más változat: állatneveket kapnak, és az állat hangján jelezve kell egymásra leln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mikor a zene hirtelen abbamarad, le kell guggolni: az utolsó kiesi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A zene elhallgat, a játékvezetõ egy páros számot kiált. A pároknak úgy kell csoportosulniuk, hogy </w:t>
        <w:tab/>
        <w:t xml:space="preserve">a kiáltott szám szerint legyenek. Aki kimarad, kiesik. Például ha 6-ot kiált, akkor három párnak kell </w:t>
        <w:tab/>
        <w:t>egy csoportot alkotni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Minden férfi és nõ egy-egy számot kap, párosan egymással táncolnak az azonos számúak. Majd </w:t>
        <w:tab/>
        <w:t xml:space="preserve">kalapba dobják a számokat., húznak, és így keresik meg újabb párjukat. A számok helyett </w:t>
        <w:tab/>
        <w:t>használhatunk például virágokat, leveleket stb., de mindig párosan kell alkalmazn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Kosárkatánc: Három széket helyezünk egymás mellé, a középsõre egy nõ ül, a többiekre férfiak. A </w:t>
        <w:tab/>
        <w:tab/>
        <w:tab/>
        <w:t xml:space="preserve">nõ kosárkát kap, bonbonnal teli. A zene fölhangzik, a nõ az egyik férfinak adja, kínálja a kosarat, </w:t>
        <w:tab/>
        <w:t xml:space="preserve">aki vehet egy bonbont, és a hölgy elmegy táncolni a másik férfival. A kosaras férfi középre ül, </w:t>
        <w:tab/>
        <w:t xml:space="preserve">gyorsan közreveszi két nõ, majd folytatódik, mint ezelõtt.Fontos,hogy a jobb és bal székeket </w:t>
        <w:tab/>
        <w:t>gyorsan foglalják e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Minden nõ valamilyen holmiját egy kosárba rakja.A férfiak ebbõl húznak egyet,megkeresik a </w:t>
        <w:tab/>
        <w:t xml:space="preserve">gazdáját és véle táncolnak.Változat:miközben a nõk félrenéznek,a férfiak  középre teszik bal </w:t>
        <w:tab/>
        <w:tab/>
        <w:t>cipõiket.,majd a nõknek kell így kiválasztani párjuka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 xml:space="preserve">Hólabdakeringõ:egy pár táncba kezd.Kb.20 mperc elteltével a zene félbeszakad,s mindegyikük új </w:t>
        <w:tab/>
        <w:t xml:space="preserve">párt hoz magának.Így lassan az egész társaság táncolni fog.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 xml:space="preserve">Minden táncoló pár homloka közt narancsot vagy lufit tart és úgy járja táncát.Aki elejti, párjával </w:t>
        <w:tab/>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együtt kiesett.Engedélyezhetõ esetleg,hogy a narancsot szemgödreikben tartsák.Szükséges,hogy </w:t>
        <w:tab/>
        <w:t xml:space="preserve">elegendõ </w:t>
        <w:tab/>
        <w:t xml:space="preserve">"figyelõ" legyen,akik arra ügyelnek,hogy a tánc ritmusa szerint járjanak.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 xml:space="preserve">A férfiaknak felfújt lufi van a kezében,a nõknek gombostû. A férfiak vigyáznak a lufijukra ,a nõk </w:t>
        <w:tab/>
        <w:t xml:space="preserve">pedig megpróbálják azt kiszúrni(természetesen nem a párjáét).Akinek kiszúrták, az kiesett.A kiesett </w:t>
        <w:tab/>
        <w:t xml:space="preserve">párok körbe veszik a még táncolókat;a játék már fontosabb mint a tánc.Vigyázni kell,hogy legyen </w:t>
        <w:tab/>
        <w:t xml:space="preserve">elég helyük,hogy a tánc közben még játszani is tudjanak a párok.Változat:a nõk gombostû helyett </w:t>
        <w:tab/>
        <w:t xml:space="preserve">kis égõ gyertyácskát tartanak kezükben.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A párok palackokkal kirakott "úton" táncolnak. Aki fölborít egyet, kiesi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 xml:space="preserve">Minden pár kap egy kicsire összehajtogatott újságlapot. Amikor a zene abbamarad, ki kell </w:t>
        <w:tab/>
        <w:t xml:space="preserve">hajtogatni az újságot és rá kell állni. Aki utoljára állt rá, kiesik. A játékhoz több figyelõ szükséges. </w:t>
        <w:tab/>
        <w:t>Az újságokat minden egyes alkalommal újra össze kell hajtogatni kicsir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 xml:space="preserve">Azok táncolnak egymással, akik ugyanabban a hónapban születtek, vagy ugyanolyan színû a hajuk </w:t>
        <w:tab/>
        <w:t>stb. Ebben a táncjátékban a játék különösen elõtérben áll. Szerelmesek szívesen csalnak it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 xml:space="preserve">Eggyel kevesebb széket raknak ki, mint a jelenlévõk. Amint a zene elhallgat, sebtiben le kell ülni. </w:t>
        <w:tab/>
        <w:t>Akinek nem jut szék, kiesik; és ez így megy tovább, amíg a játékosok el nem fogyna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 xml:space="preserve">Egy megadott jelre (pl. trombitaszó, fütyülés), vagy ha a zene abbamarad, mindenki egy másik párt </w:t>
        <w:tab/>
        <w:t>ker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 xml:space="preserve">A férfiak vagy nõk fölismerhetõ adatokat írnak cédulákra. Összekeverik, a másik nemûek húznak, </w:t>
        <w:tab/>
        <w:t>megkeresik párjuka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 xml:space="preserve">A táncolók között valaki seprûvel járkál. Amikor jól hallhatóan leejti, párt változtatnak. Akinek </w:t>
        <w:tab/>
        <w:t>nem jut, viheti a seprû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 xml:space="preserve">Egy kalap jár körbe a táncolók között, idõnként a fejükre rakva. Akinél a zene abbamaradtával a </w:t>
        <w:tab/>
        <w:t>kalap van, az a pár kiesi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 xml:space="preserve">Lampiontánc: fõleg akkor játszható, ha több férfi vagy nõ van szabadon. A pár nélküliek égõ </w:t>
        <w:tab/>
        <w:t xml:space="preserve">lampiont kapnak, a villanyt eloltják, és akinek az égõ lampiont a kezébe nyomják, átadja a </w:t>
        <w:tab/>
        <w:t>partneré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 xml:space="preserve">Eltapsolós: akinek nincs párja, odamegy egy táncoló párhoz, tapsol a kezével és viheti a párját. Az </w:t>
        <w:tab/>
        <w:t>egyedül maradt aztán megy tovább "eltapsolni" magának egy partnert.</w:t>
      </w:r>
    </w:p>
    <w:p>
      <w:pPr>
        <w:pStyle w:val="Heading1"/>
        <w:bidi w:val="0"/>
        <w:ind w:left="360" w:hanging="360"/>
        <w:jc w:val="both"/>
        <w:rPr/>
      </w:pPr>
      <w:r>
        <w:rPr/>
        <w:t>A házacska-építõ tánc gyerekeknek, fiatalok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ncolva építünk egy házat. Mindenki magának, széles mozdulatokkal. Jobb oldalon megjegyzéseket találunk, amelyeket a próbánál mondhatunk, amíg a folyamat jól begyakorlódik. Bal oldalon a mozdulat-elõírások vannak. Fõleg gyerekeknek vidám dolog a mozdulat-tán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 leül egy székre.</w:t>
        <w:tab/>
        <w:t>Egy sváb házat akar építe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két lábbal kétszer dobbantunk.</w:t>
        <w:tab/>
        <w:t>Lerakja az alapjá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két kezünkkel a combunkra ütünk.</w:t>
        <w:tab/>
        <w:t>Egyengeti a talaj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szer tapsolunk.</w:t>
        <w:tab/>
        <w:t>Mivel gyorsan kell mennie, biztatásul tapso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zünket elõl vízszintesen tartjuk, 2x keresztezzük.</w:t>
        <w:tab/>
        <w:t>Követ kõre r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két kézzel a comb fölött kétszer "rányomunk".</w:t>
        <w:tab/>
        <w:t>Ez a tetõ.</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gyanez a jobb combra.</w:t>
        <w:tab/>
        <w:t>Ez a tetõ másik olda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al kezet behajlítva föltartjuk, jobbal támasztjuk.</w:t>
        <w:tab/>
        <w:t>Ez egy anten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gyanez a másik kézzel.</w:t>
        <w:tab/>
        <w:t>Ez pedig a villámhárít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okat oldalt nyújtjuk, kezekkel lefelé.</w:t>
        <w:tab/>
        <w:t>A ház köré kerítés jö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gyanez, karokkal elõre.</w:t>
        <w:tab/>
        <w:t>Egy kertajtót helyezünk 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ölállunk, balra nézünk.</w:t>
        <w:tab/>
        <w:t>A házat megnézi magá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bra is.</w:t>
        <w:tab/>
        <w:t>a másik oldalról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ik kart elõre, másikat magasan hátra emeljük.</w:t>
        <w:tab/>
        <w:t>A szomszédba megy és fáradozásairól mesé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bunkkal a bal vállunkat veregetjük.</w:t>
        <w:tab/>
        <w:t>A szomszéd megdicsé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unkkal a jobbat is.</w:t>
        <w:tab/>
        <w:t>õ maga is megdicséri magá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egint elölrõl. (Kereshetünk megfelelõ zenét is hozzá, de nem fontos.)</w:t>
      </w:r>
    </w:p>
    <w:p>
      <w:pPr>
        <w:pStyle w:val="Heading1"/>
        <w:bidi w:val="0"/>
        <w:jc w:val="both"/>
        <w:rPr/>
      </w:pPr>
      <w:r>
        <w:rPr/>
        <w:t>További játékos táncformák minden korosztályna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3-6 táncos lepedõvel betakarózik és "egyként" tánco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itmikus táncmozdulatok tárgyakkal, mint pl. labda, kendõ, ernyõ stb.</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z egyik csoport "csinálja a zenét, pl. fütyül, énekel stb.; a többiek táncolnak rá</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rpetánc: lámpásokkal, kapucnival stb.</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abatánc: játékos babatartássa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zakácsnõtánc: táncos játék fakanállal, nagy köténnyel stb.</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imnikus tánc: lassan felemelt karok, fönt mozgatva, kitárva, himbálózva ritmikusan</w:t>
      </w:r>
    </w:p>
    <w:p>
      <w:pPr>
        <w:pStyle w:val="Heading1"/>
        <w:bidi w:val="0"/>
        <w:ind w:left="360" w:hanging="360"/>
        <w:jc w:val="both"/>
        <w:rPr/>
      </w:pPr>
      <w:r>
        <w:rPr/>
        <w:t>16. századi rituálébó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déli ima befejezte után a kerengõben táncolnak. Ha az idõ rossz, akkor a templomhajó közepén. Énekelnek hozzá néhány dalt. A tánc végeztével a nagyteremben isznak egy kortyot. Amikor a húsvéti szekvencia taktusai befejezõdnek, a püspökök és a klerikusok szép táncrenben elvonulnak és labdát dobnak."</w:t>
      </w:r>
    </w:p>
    <w:p>
      <w:pPr>
        <w:pStyle w:val="Heading1"/>
        <w:bidi w:val="0"/>
        <w:jc w:val="both"/>
        <w:rPr/>
      </w:pPr>
      <w:r>
        <w:rPr/>
        <w:t>Kis színészkedés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mételd a játékot! fiataloknak és fölnõttek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személyt kiküldünk. A körben egyvalaki eljátszik egy pantomim eseményt, pl. dráma a fogorvosnál. A kiküldöttek közül behívnak egyet, valaki neki is eljátssza . Nagyon kell figyelnie, mert a következõ behívottnak már õ fogja eljátszani, és így tovább. Furcsa dolgok sülnek ki néha, mire véget ér a 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ögtönzõjátékok bármely korosztály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pontaneitás áll itt elõtérben. Rövid elõkészületi idõ szükséges. Szavak nélkül, pantomimszerûen kell valamit eljátszania 1-5 személynek, a helyzettõl függõen.</w:t>
      </w:r>
    </w:p>
    <w:p>
      <w:pPr>
        <w:pStyle w:val="Normal"/>
        <w:tabs>
          <w:tab w:val="clear" w:pos="720"/>
          <w:tab w:val="left" w:pos="426"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Pl.</w:t>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elyszínek: áruház, vasútállomás, labdarúgó-stadion</w:t>
      </w:r>
    </w:p>
    <w:p>
      <w:pPr>
        <w:pStyle w:val="Normal"/>
        <w:tabs>
          <w:tab w:val="clear" w:pos="720"/>
          <w:tab w:val="left" w:pos="426" w:leader="none"/>
        </w:tabs>
        <w:bidi w:val="0"/>
        <w:ind w:left="720" w:hanging="29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elyzetek: szerelmi jelenet fölvétele, a gyõztes ünneplés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ivatások: kertész, fogorvosi assziszten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esületek: dalárda, öregek klubja</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portok: asztalitenisz, hegymászá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ndások: kimutatja foga fehérét</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ónapok</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önyvcímek, slágerek</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w:t>
        <w:tab/>
        <w:t>- Minden csoport kap 5-5 egyforma nagy tárgyat. Ezeket a rövid játékba be kell építeni, a játékhelyzetet el kell játszani, pl. egy kocsmai verekedé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charade (szótagrejtvény, amelyet játszva adnak föl): egy csoport egymás mellet kis jeleneteket játszik. A nézõknek az egyes szótagokat vagy szórészeket , amelyeket minden elõadó eljátszott, teljes szóvá vagy mondattá kell összerakni. Az egyes részek eljátszása után lehetõség szerint a teljes alakzatot el kell játszani. Pl.:fõ-fel-ügyelõ, nadrág-tartó, autó-belsõ-világít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áltozatok: Minden csoport kap egy szót, amelyet rövid elõkészület után eljátszik. A szavak kezdõbetûi ismét egy szót adnak. Bizonyos körülmények között a szavak egymásutánja is megváltoztathat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nden csoport egy képzeletbeli Tv elõtt ül, az eljátszott mûsort kell kitalál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Bevásárló-pantomim: azt is ki kell találni, hogy ki vásárol, és azt is, hogy m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éma beszélõ: egy játékos felelõs egy idegenért, de nem szólalhat meg, úgy kell tudomására hozni mindent. A közölnivalók egy cédulára vannak fölírva, melyet csak õ nézhet meg. Az idegen kérdezhet, beszélhet. Változat: a társaság két részre oszlik, az egyik rész süket, a másik néma. A süketek kérdeznek, a némák "némán" felel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edül kettesben: egy párbeszédet egyedül csinál valaki, közben beöltözik hol az egyik, hol a másik beszélõ ruhájába.</w:t>
      </w:r>
    </w:p>
    <w:p>
      <w:pPr>
        <w:pStyle w:val="Heading1"/>
        <w:bidi w:val="0"/>
        <w:jc w:val="both"/>
        <w:rPr/>
      </w:pPr>
      <w:r>
        <w:rPr/>
        <w:t>Ki van a telefonnál ? fiataloknak és fölnõttek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másután telefonálnak egymással a párok, ismert egyének nevében, de lehetõleg nevet nem említenek, hogy nehezebb legyen kitalálni. Változatok: Mindkét játékos gondol magának egy egyéniséget. Kérdésekkel, amelyekre csak igen vagy nem lehet a felelet, kell eljutni a megoldáshoz. Vagy: a játékvezetõ "A" játékosnak is és "B" játékosnak is megmondja, hogy kit játszik a partner, de azt nem tudja egyik sem, hogy õ saját maga kit alakít. Kérdésekkel kell kitalálni.</w:t>
      </w:r>
    </w:p>
    <w:p>
      <w:pPr>
        <w:pStyle w:val="Heading1"/>
        <w:bidi w:val="0"/>
        <w:jc w:val="both"/>
        <w:rPr/>
      </w:pPr>
      <w:r>
        <w:rPr/>
        <w:t>Helyzeteljátszás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kell játszani bizonyos élethelyzeteket. A helyszínt be kell rendezni (pl. egy üzletet), és el kell játszani a vásárlást, egyebet. A játék tág teret ad a fantáziának !</w:t>
      </w:r>
    </w:p>
    <w:p>
      <w:pPr>
        <w:pStyle w:val="Heading1"/>
        <w:bidi w:val="0"/>
        <w:jc w:val="both"/>
        <w:rPr/>
      </w:pPr>
      <w:r>
        <w:rPr/>
        <w:t>Kis játékpedagó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átékokat kitalálni, kikísérletezni, megvitatn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játékvezetõnek megéri, ha a játékszabályokat saját belátása szerint megváltoztatja. Ez különösen fontos olyan játékoknál, amelyeknél "a Te hátrányod - az én elõnyöm" metódus érvényesül. Amikor fölkészülünk egy játék elõkészítésére, de játék közben is, föl kell tennünk a kérdést, hogy vajon hogyan variálható ? õm mindig át kell elõre gondolni, hogy zökkenõmentesen folyhassék a játék.  Aki új játékokat akar kitalálni, annak némi ismerettel kell rendelkeznie a játékformákról és a szabályokról. Jürgen W. Kleindick javasolja többek között e kérdések fölvetését: Melyik játékokat ismerem ? Miért játszom õket szívesen ? Mi a szórakoztató bennük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y veszünk egy játékoskönyv-alapgondolatot, pl. mindenki cseréljen helyet egy másikkal, vagy: öten versenyezzenek másik öttel, vagy: dobójátékok (kocka), vagy: játékok, amelyekkel valamit meg kell valósítani. Nem szabad elfelejtkeznünk arról, hogy a pontos játékszabályokat meghatározzuk és számtalanszor ki is próbáljuk. Nem csak a társasjátékokkal kapcsolatban ésszerû és szükséges a vita. Sok más versenyszerû és kreatív játékot kell elõre is és közben is analizálni. Segíthetnek a következõ kérdések: Miért nem okoz a játék tréfás helyzetet, vagy miért okoz oly sokat ? Miért ódzkodnak egyesek bizonyos szabályoktól ? Vagy miért szeretnék sokan e szabálynak alávetni magukat ? Mely játékszabályokat tudnánk elhagyni ?</w:t>
      </w:r>
    </w:p>
    <w:p>
      <w:pPr>
        <w:pStyle w:val="Heading1"/>
        <w:bidi w:val="0"/>
        <w:jc w:val="both"/>
        <w:rPr/>
      </w:pPr>
      <w:r>
        <w:rPr/>
        <w:t>Elõadás-egyveleg gyerekeknek és fiatalok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mondatot különféle stílusokban kell elõadni. Pl.: színházi, operai, operett, krimi stb. Vagy: az egészet szavak nélkül, csak játszva.</w:t>
      </w:r>
    </w:p>
    <w:p>
      <w:pPr>
        <w:pStyle w:val="Heading1"/>
        <w:bidi w:val="0"/>
        <w:jc w:val="both"/>
        <w:rPr/>
      </w:pPr>
      <w:r>
        <w:rPr/>
        <w:t>Néma színház gyerekeknek és fiatalok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 játékos kap egy cédulát, amelyre egy jelenet egyik szerepe van írva. Aki üres cédulát kap, az nézõ lesz. Az indítás után mindenki elkezdi saját szerepét játszani, ill. végezni föladatát. Valószínû, hogy némelyeknek össze kell dolgozniuk, ezt persze elõre meg kell beszélni. Pl. egy cirkuszban van igazgató, idomár, különféle állatok, bohóc stb.</w:t>
      </w:r>
    </w:p>
    <w:p>
      <w:pPr>
        <w:pStyle w:val="Heading1"/>
        <w:bidi w:val="0"/>
        <w:jc w:val="both"/>
        <w:rPr/>
      </w:pPr>
      <w:r>
        <w:rPr/>
        <w:t>Ellentétet játsza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fõbõl álló csoport saját választása szerint eljátszik valamit. Ezután egy másik csoportnak az ellentettjét kell eljátszania. Pl.: éhség-jóllakottság, szeretet-harag, vihar-szélcsönd stb.</w:t>
      </w:r>
    </w:p>
    <w:p>
      <w:pPr>
        <w:pStyle w:val="Heading1"/>
        <w:bidi w:val="0"/>
        <w:jc w:val="both"/>
        <w:rPr/>
      </w:pPr>
      <w:r>
        <w:rPr/>
        <w:t>Árnyékjáték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rnyékfalat építünk kifeszített lepedõbõl. Kb. négy méterre a lepedõ mögött helyezzük el a fényforrást; majd a fényforrás és a lepedõ között, lehetõleg a lepedõhöz közel, játszanak a szereplõk. A játékhoz nagyfokú kreativitás szükséges. Lehetõsége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szerû kézmozdulatok, pl. repülõ madá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bb személy együttes kézalakzata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ökölvívnak, az egyik fél méterrel közelebb áll a fényforráshoz, amit a nézõk persze nem látnak, így még a legvadabb ütés sem éri e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otjáték: két játékos egy-egy botot fog meg mindkét végén, ekképpen egymásnak ütik a közepén, más-más helyzetbe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övid jelenetek, mint pl. mese-helyzetképek, eljátszott viccek, állatok utánzása, japán teaceremónia, balett st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yelem! A játékokat úgy kell eljátszani, hogy a nézõk számára profilunk mindig látható legyen! A ruházat elég, ha csupán jelzésértékû, pl. kalap, hosszú kabát stb.</w:t>
      </w:r>
    </w:p>
    <w:p>
      <w:pPr>
        <w:pStyle w:val="Heading1"/>
        <w:bidi w:val="0"/>
        <w:jc w:val="both"/>
        <w:rPr/>
      </w:pPr>
      <w:r>
        <w:rPr/>
        <w:t>TV-es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észetesen nem az egész esti mûsort adják elõ. 2-4, vagy még ennél is több játékos játszik valamit a TV-ben, pl. hírek, divatbemutató, reklám, szakmai tanácsadás stb. Vigyázat! Ez nem fog az égbõl pottyanni, elõzõleg gyakorolni kell a játékokat. Elegendõ idõ kell az elõkészítéshez, eljátszáshoz. A játékokat ne ismerjék egymás között elõre!</w:t>
      </w:r>
    </w:p>
    <w:p>
      <w:pPr>
        <w:pStyle w:val="Heading1"/>
        <w:bidi w:val="0"/>
        <w:jc w:val="both"/>
        <w:rPr/>
      </w:pPr>
      <w:r>
        <w:rPr/>
        <w:t>Színjátszó ege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ölgyeim és Uraim, most láthatják az elsõ föllépést. Teljes nyugalmat kérek ! - dobbant egyet a lábával - : Ez volt az elsõ fölvonás. Most szünet következi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ehetetlenségeket játszanak, pl. egy ökölvívásnál nem az esik el, aki adta, hanem aki kapta az ütés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alaki szólni akar, de mindig valamivel lehurrogják, megakadályozzák. Végtére szóhoz jut és közli, hogy csak azt akarta mondani, hogy az elõadás a színész betegsége miatt elmara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üggönyvariációk:</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aki egy kiterített kendõvel a nézõk elé áll, és lassan jobbról balra fölcsavarja, miközben mondja is: a függöny felgördül</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ntomim-módon egy tolóajtót félretol valak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ldalt egy zsinórt fölhúzni, ill. leereszteni - eljátsz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het kurblizni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arót vagy egyebet, amelyet valaki fölemelt kézben összefogva tartott, leejte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z estét egy TV-énekesnõvel nyittatják meg, beállítják a színpadképe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 elõadó egy, a kezében tartott állatfigurával párbeszédet folytat, persze elváltoztatott hang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Zsebkendõ-befejezés: Hölgyeim és Uraim, most valami egészen titokzatosat fogunk csinálni. Ehhez mindenkinek kezébe kell vennie a zsebkendõjét. Kérem a zsebkendõt a fölemelt mutatóujj fölé tenni. Kérem, egészen halkan, a bal mutatóujjunkról vegyük föl a zsebkendõt jobb kezünkkel. Ekkor megszólal a zene, vagy elkezdenek énekelni, és mindenki búcsút int a zsebkendõjéve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söng a telefon. A vezetõ odamegy, majd a nézõk felé fordul: Van itt egy bizonyos...(itt a saját nevét mondja) ? Nevetés, a vezetõ kimehe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ától értetõdõen az ember akkor tûnik a legkomikusabbnak, amikor a legtragikusabban, legünnepélyesebben, legszenteskedõbben viselkedik." /Gerd-Heinz Mohr/</w:t>
      </w:r>
    </w:p>
    <w:p>
      <w:pPr>
        <w:pStyle w:val="Heading1"/>
        <w:bidi w:val="0"/>
        <w:jc w:val="both"/>
        <w:rPr/>
      </w:pPr>
      <w:r>
        <w:rPr/>
        <w:t>Kreativittás-játék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étfõi festõ gyerekeknek és fiatalok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levízió is elõszedte már ezt a régi játékot, nagy sikerrel. Itt azonban nézõk nélkül játsszuk. A résztvevõket csoportokra osztva külön asztalhoz ültetjük. Minden csoportból egy fõ kimegy a játékvezetõhöz, aki egy szót súg neki, pl.: vízesés, tábortûz, savabyú káposzta stb. Az egy fõ visszamegy az asztalhoz, és a többieknek lerajzolja a szót, de se leírnia, se elmondania nem szabad. A többiek kérdezhetnek. Aki kitalálta, odamegy a játékvezetõhöz, a fülébe súgja, és ha eltalálta, õ is kap egy másik szót, amivel ugyanúgy járnak el. Az a csoport gyõz, amelyik elõbb találta el a megadott szavakat (lehetõleg annyit, amennyi tagja van a csoportnak, hogy mindenkinek jusson). Változat: _A kitalált szavak kezdõbetûjébõl egy szót alkot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osszú alsó elõny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játékos szemben áll egymással. Az egyik pl. a rövid alsónadrág elõnyeit ecseteli, mire a szembenálló a hosszúét.</w:t>
      </w:r>
    </w:p>
    <w:p>
      <w:pPr>
        <w:pStyle w:val="Heading1"/>
        <w:bidi w:val="0"/>
        <w:jc w:val="both"/>
        <w:rPr/>
      </w:pPr>
      <w:r>
        <w:rPr/>
        <w:t>Ballon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vezetõ bejelenti, hogy mindnyájan egy süllyedõ hajón vagyunk, és csak egy tud közülünk megmenekülni a ballonnal, az, aki a többiekkel el tudja hitetni, hogy a léte a legfontosabb az emberiség számára. Kioszt pl. 3 szerepet 3 résztvevõnek, akiknek vetélkedniük kell; és akit a többiek a leghasznosabbnak ítélnek, az lesz a gyõztes. Tûzoltók, sportegyesületi tagok, politikai személyiségek stb. lehetnek a vetélkedõk. A játékosok 10 perc elõkészületi idõt kapnak.</w:t>
      </w:r>
    </w:p>
    <w:p>
      <w:pPr>
        <w:pStyle w:val="Heading1"/>
        <w:bidi w:val="0"/>
        <w:jc w:val="both"/>
        <w:rPr/>
      </w:pPr>
      <w:r>
        <w:rPr/>
        <w:t>Sör és tû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baállnak a résztvevõk. Valaki azt mondja a másiknak: "sör és tûz", aki erre meggyújt egy gyufát, és amíg az ég, mondhat közös jellemzõ dolgokat a sörrõl és a tûzrõl, pl. veszélyesek lehetnek, megvásárolhatók, nem valók gyermek kezébe stb. Azután továbbadja a gyufásdobozt, megnevezi a következõ két szót, és így megy tovább. A végén össze lehet számolni, ki hány azonosságot, jellegzetességet tudott mondani.</w:t>
      </w:r>
    </w:p>
    <w:p>
      <w:pPr>
        <w:pStyle w:val="Heading1"/>
        <w:bidi w:val="0"/>
        <w:jc w:val="both"/>
        <w:rPr/>
      </w:pPr>
      <w:r>
        <w:rPr/>
        <w:t>Kreatív magnetof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gnóval sok mulatságot lehet csinálni, p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bességet változtat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szöveg mellé mondani, elhagyni, hozzáfûz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zenzációt, gyors ritmusos dalt gyorsan játsza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assú templomi dalt fölgyorsíta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napi zörejeket rávenni, pl. autódudát., porszívót stb.</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zokatlan hangokat fölvenni, pl. összegyûrt papír zaját, körbesimított pohárszél neszé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isszafelé lejátszani, kitalálni, hogy kinek a hangja, melyik slág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ogy hangzik a mondat, amelyik leírva oda-vissza ugyanaz</w:t>
      </w:r>
    </w:p>
    <w:p>
      <w:pPr>
        <w:pStyle w:val="Heading1"/>
        <w:bidi w:val="0"/>
        <w:ind w:left="360" w:hanging="360"/>
        <w:jc w:val="both"/>
        <w:rPr/>
      </w:pPr>
      <w:r>
        <w:rPr/>
        <w:t>Kreatív bevásárl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 kap egy bizonyos összeget, amellyel be kell vásárolnia, de többet nem adhat ki. A körnek részletes megegyezéseket kell találnia, hogy valóban kreatív lehessen: lehetõleg nagy, lehetõleg sok, a leghasználhatóbb, a legértékesebb stb.</w:t>
      </w:r>
    </w:p>
    <w:p>
      <w:pPr>
        <w:pStyle w:val="Heading1"/>
        <w:bidi w:val="0"/>
        <w:jc w:val="both"/>
        <w:rPr/>
      </w:pPr>
      <w:r>
        <w:rPr/>
        <w:t>Kreatív kví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yünk igazságosak: a kvíznél mindig az van elõnyös helyzetben, aki kérdez, aki föl tud készülni. Miért ne lehetne megfordítani ? Mindenki kérdezhet is, és mindenkinek felelnie is kell. P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 játékos 20 mp alatt fölír egy egyszerû szótagrejtvényt egy fali plakátra, és mindenkinek mindet meg kell oldania.</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sonlóképp képrejtvényt: egyszerû képeket kell egymás mellé rakni, miközben kiegészítõ betûkkel vagy számokkal utasításokat adunk, hogy melyik betûket kell ebbõl a szóból elhagy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ki keres egy ismeretlen szót, amely csupán valamelyest ismert. Mindenki találgatha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ki föltesz valamilyen kérdést, pl. honnan származik valamilyen mondá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ki hoz egy képet, amely vélhetõleg ismer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ki rajzol egy képet a fali plakátra. Már a rajzolás közben lehet találgatni, hogy mit ábrázol (maj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ki keres 3 szót, amelyek egy másikra utalnak, pl.: pezsgõ, petárda, kívánságok - Szilveszter ; bika, strand, király - Spanyolország stb.</w:t>
      </w:r>
    </w:p>
    <w:p>
      <w:pPr>
        <w:pStyle w:val="Heading1"/>
        <w:bidi w:val="0"/>
        <w:ind w:left="360" w:hanging="360"/>
        <w:jc w:val="both"/>
        <w:rPr/>
      </w:pPr>
      <w:r>
        <w:rPr/>
        <w:t>Kreatív módon feste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stés" szó hallatán sokan azonmód a mûvészi festészetre gondolnak. De a játékos, szabad festés mindenkinek örömére lehet. P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 vagy több résztvevõ fest meg egy képet. Adva vannak a csoportoknak a figurák, amelyeket be kell építeni a mûbe, pl. körök, háromszögek, olimpia-karikák stb.</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 rajzlapot középre fölerõsítenek. Az egyik felére tussal vagy vízfestékkel ábrát vonunk vagy pacát kenünk. A másik felét ráhajtva érdekes alakzatokat nyerün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 rajzlapot vízszintesen forgatunk pl. lemezjátszón. Kb. 60 cm-rõl vagy magasabbról tust vagy folyékony viaszt csepegtetünk rá fantáziánk szerint. Vagy éppen színes ceruzát tartunk a forgó rajzlap fölé.</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 pirinyó tintát vagy tust csöppentsünk egy papírlapra, hajtsuk össze úgy, hogy a cseppet félbemesse. ebben az állapotban a csöppet kis mûremekké lehet szertefúj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 rajzpapírra különféle tárgyakat rakunk, majd lefújjuk festékkel.</w:t>
      </w:r>
    </w:p>
    <w:p>
      <w:pPr>
        <w:pStyle w:val="Heading1"/>
        <w:bidi w:val="0"/>
        <w:ind w:left="360" w:hanging="360"/>
        <w:jc w:val="both"/>
        <w:rPr/>
      </w:pPr>
      <w:r>
        <w:rPr/>
        <w:t>Profilfest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nagy rajzpapírt vagy kartont a falra erõsítünk. Vetítõlámpát állítunk tõle 2-4 méternyire. A papír és a vetítõ közé ültetünk valakit, arcélét rávetítjük a papírra, majd körülrajzoljuk. Rendkívül mozdulatlanul kell ülnie ! Ezután kidolgozhatjuk a profilt, kihúzhatjuk filccel a vonalakat. Elkészülvén többféle lehetõségünk va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z arcélt kivághatjuk és kívánság szerint befesthetjük. A fekete mutat a legjobba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ülsõ részét feketére kenhetjük, az arcél fehéren mara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örnyezete fehéren maradhat, az arcélet kifesthetjü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külsõ részt sráfozhatjuk vagy pontozhatjuk, a profil maradhat fehér, de ki is festhetjü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örbevághatjuk az arcélet, s festékszórással negatív profilt nyerhetünk.</w:t>
      </w:r>
    </w:p>
    <w:p>
      <w:pPr>
        <w:pStyle w:val="Heading1"/>
        <w:bidi w:val="0"/>
        <w:ind w:left="360" w:hanging="360"/>
        <w:jc w:val="both"/>
        <w:rPr/>
      </w:pPr>
      <w:r>
        <w:rPr/>
        <w:t>Az ábraértelmezés szórakozt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óka abban áll, hogy elõregyártott ábráknak egy vagy több értelmezést adunk. P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sztali-teniszütõ szerelmesekne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Nap nyárs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alul sikerült biliárdlövés</w:t>
      </w:r>
    </w:p>
    <w:p>
      <w:pPr>
        <w:pStyle w:val="Heading1"/>
        <w:bidi w:val="0"/>
        <w:ind w:left="360" w:hanging="360"/>
        <w:jc w:val="both"/>
        <w:rPr/>
      </w:pPr>
      <w:r>
        <w:rPr/>
        <w:t>Betûkock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a készen is lehet kapni, de magunk is készíthetünk kartonból 6 db kockát, a következõ betûkk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B C D E 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 J G K H 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I Y E Z 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M S U R 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 R N O Q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 U V S X dzsóker (vagyis egy pont, ami mindent helyettesí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ockákat megrázzuk, kiborítjuk és a látható betûkbõl szót alkotunk. Lehetõleg minél több betût tartalmazzon, mivel minden betû egy pontot é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onló játék: Autó rendszámtáblák betû kartonokra vannak írva.Versenyszerûen mondatokat kell készíteni belõlük. Ki tudja a leghosszabbat ? Avagy: ki tudja a leggyorsabban a kiadott adatokat értelmes mondatokká alakítani ?</w:t>
      </w:r>
    </w:p>
    <w:p>
      <w:pPr>
        <w:pStyle w:val="Heading1"/>
        <w:bidi w:val="0"/>
        <w:jc w:val="both"/>
        <w:rPr/>
      </w:pPr>
      <w:r>
        <w:rPr/>
        <w:t>Újságszaggat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játékos kap egy nagy újságot. 3 perc alatt egy alakot kell kiszaggatniuk belõle segédeszközök nélkül.</w:t>
      </w:r>
    </w:p>
    <w:p>
      <w:pPr>
        <w:pStyle w:val="Heading1"/>
        <w:bidi w:val="0"/>
        <w:jc w:val="both"/>
        <w:rPr/>
      </w:pPr>
      <w:r>
        <w:rPr/>
        <w:t>Mi jut eszedbe errõ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átékosok körbeülnek. Az egyik mond egy tárgyat (pl.: gépkocsi). A következõ folytatja: a gépkocsiról nekem a bütykös fõtengely jut az eszembe, és így tovább. Ha a következõnek semmi sem jut az eszébe, amíg háromig számolnak, kiesik vagy zálogot ad.</w:t>
      </w:r>
    </w:p>
    <w:p>
      <w:pPr>
        <w:pStyle w:val="Heading1"/>
        <w:bidi w:val="0"/>
        <w:jc w:val="both"/>
        <w:rPr/>
      </w:pPr>
      <w:r>
        <w:rPr/>
        <w:t>A nyomoz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választunk egy nyomozót, aki kimegy. Ezután kiosztjuk a szerepeket pl. egy betörés eljátszásához. A nyomozó visszajön és kérdéseket tesz föl, melyekre azonban csak igen-nem-mel lehet felelni. A játékosok háromszor tagadhatják meg a feleletet, de ha felelnek, csak az igazat mondhatják. A nyomozónak ki kell találnia a bûnös személyét, de egyenesben nem kérdezhet rá. Határt lehet szabni a játékidõnek, és díjat kitûzni a sikeres kitalálónak.</w:t>
      </w:r>
    </w:p>
    <w:p>
      <w:pPr>
        <w:pStyle w:val="Heading1"/>
        <w:bidi w:val="0"/>
        <w:jc w:val="both"/>
        <w:rPr/>
      </w:pPr>
      <w:r>
        <w:rPr/>
        <w:t>Játékok fényeffektusokka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bb játékos szorosan egymás mögé ül, hátulról egy erõs lámpával megvilágítják õket. A játékosok karjaikkal mozdulatokat végeznek, a többiek árnyjátékukat nézi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sátorban égõ gyertya vagy lámpa fényénél a bent lévõk fotómodell mozdulatokat próbálnak, a kintiek határtalan mulatságára.</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esek egy zseblámpával bebújnak egy nagy lepedõ alá, és fantáziatáncot  járna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szabadban, tõlünk 50 m távolságra több játékos egymás hátán ül, mint tüzisárkányok, és megvilágítják õket. Elõre ki kell próbálni a zseblámpák megfelelõ elhelyezését !</w:t>
      </w:r>
    </w:p>
    <w:p>
      <w:pPr>
        <w:pStyle w:val="Heading1"/>
        <w:bidi w:val="0"/>
        <w:ind w:left="360" w:hanging="360"/>
        <w:jc w:val="both"/>
        <w:rPr/>
      </w:pPr>
      <w:r>
        <w:rPr/>
        <w:t>A mozaiklevé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 kell készíteni ollót, ragasztót, színes képújságot, egyebet, valamint minden egyes csoportnak egy kartonpapírt. Ez utóbbi legyen összegöngyölítve, rajta egy névvel. A csoportok válasszanak egyet-egyet, és a rajta talált névhez illõ dekorációt készítsenek kivágással, ragasztással, írásból, képekbõl.</w:t>
      </w:r>
    </w:p>
    <w:p>
      <w:pPr>
        <w:pStyle w:val="Heading1"/>
        <w:bidi w:val="0"/>
        <w:jc w:val="both"/>
        <w:rPr/>
      </w:pPr>
      <w:r>
        <w:rPr/>
        <w:t>Játékok régi anyagokka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ólia: pl. tetõ egy erdei kunyhónak, vitorla, úszómedenc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utógumi: pl. hintának fára akasztva, építõelemnek, gurigató versenyhez</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égi ruhák: pl. tréfás beöltözéshez</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obozok: pl. építõelemnek, toronyépítõ versenyhez, az oldalára betûket festve dobónak használ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áztartási hulladék: pl. konzervdobozból sok minden gyártható,  söröskupakból, tejfölöspohárból pedig tetszés szerint lehet alkotni</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újságok: pl. újság-játékhoz, farsangi dekorációhoz, vagy éppen beleöltözni divatbemutatóhoz</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artoncsövek: pl. képzelet-eszközöket gyártani, fölhasználni különféle játékokhoz a szabadban, összefûzni, polcot eszkábálni</w:t>
      </w:r>
    </w:p>
    <w:p>
      <w:pPr>
        <w:pStyle w:val="Heading1"/>
        <w:bidi w:val="0"/>
        <w:ind w:left="360" w:hanging="360"/>
        <w:jc w:val="both"/>
        <w:rPr/>
      </w:pPr>
      <w:r>
        <w:rPr/>
        <w:t>Házi recept optimisták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erotechnikai tudósok megállapították, hogy a poszméh - alakja, és az összrepülõfelülethez képest nagy súlya miatt nem képes röpülni. De a poszméh mit sem tud ezekrõl a tudományos kutatásokról,  és repül, valószínûleg téves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 db ját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o</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Z</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századi rituáléból:</w:t>
            <w:tab/>
            <w:t>1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lád-játék</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ók-csalás</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lléres-járték</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lottvigyázó</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zacska-építõ tánc gyerekeknek, fiataloknak</w:t>
            <w:tab/>
            <w:t>1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rfutás</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szebb táncjátékok fiataloknak és felnõtteknek</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 emlékmûvünk</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ozaiklevél</w:t>
            <w:tab/>
            <w:t>2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poleon-játék</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émák kórusa</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yomozó</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yulacska-játék</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íp-játlék</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tkos csomó</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tkos élmény</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j ide mindent</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rnyékjátékok</w:t>
            <w:tab/>
            <w:t>1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tbújni egy levlapon</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braértelmezés szórakoztat !</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Északi-tenger hullámai</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szkimóköszöntés</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összefonódott kör</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olsó kérdés /bolondokháza/</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bjáték</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lonjáték</w:t>
            <w:tab/>
            <w:t>1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ûkocka</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mm három helyett</w:t>
            <w:tab/>
            <w:t>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ák vagyunk</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bõrönd útnak indul</w:t>
            <w:tab/>
            <w:t>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nézõnek az ingét kihúzni</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ûen csak nevetni</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jtõernyõs ugrás</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fánt-tüsszentés</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lentétet játszani</w:t>
            <w:tab/>
            <w:t>1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adás-egyveleg gyerekeknek és fiataloknak</w:t>
            <w:tab/>
            <w:t>1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ekelve tárgyszerûen</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nem lehet igaz</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ölismerlek</w:t>
            <w:tab/>
            <w:t>1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ûrû a zsinóron  /magyarul: megy a gyûrû vándorútra néven ismert/</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ott, "halottabb", szellem</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zi recept optimistáknak</w:t>
            <w:tab/>
            <w:t>2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yet cserélni</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yzeteljátszások</w:t>
            <w:tab/>
            <w:t>1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bás számolás</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nyorítós /kacsintós/</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latozó székek</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átékok fényeffektusokkal</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átékok régi anyagokkal</w:t>
            <w:tab/>
            <w:t>2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mester-kitalálós</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ptörténet</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 van a telefonnál ? fiataloknak és fölnõtteknek</w:t>
            <w:tab/>
            <w:t>1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játékpedagógia</w:t>
            <w:tab/>
            <w:t>1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játékpedagógia</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játékpedagógia</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színészkedések</w:t>
            <w:tab/>
            <w:t>1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csibe, szólalj meg!</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reatív bevásárlás</w:t>
            <w:tab/>
            <w:t>1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reatív kvíz</w:t>
            <w:tab/>
            <w:t>1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reatív magnetofon</w:t>
            <w:tab/>
            <w:t>1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reatív módon festeni</w:t>
            <w:tab/>
            <w:t>1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reativittás-játékok</w:t>
            <w:tab/>
            <w:t>1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ldök egy táviratot</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togatás az állatkertben</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ftballonok a papírkosárban</w:t>
            <w:tab/>
            <w:t>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sta varázslások</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lomzakatolás</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haltam</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ez ?</w:t>
            <w:tab/>
            <w:t>1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jut eszedbe errõl ?</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van emögött elrejtve ?</w:t>
            <w:tab/>
            <w:t>1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nek 37 van</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dd: kit szeretsz?</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mondj se igent se nemet!</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ma színház gyerekeknek és fiataloknak</w:t>
            <w:tab/>
            <w:t>1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uszifül és hegedû</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narckép-festés</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t a palackokon</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ilfestés</w:t>
            <w:tab/>
            <w:t>1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ffinált szamárságok</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pteket csinálni</w:t>
            <w:tab/>
            <w:t>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ör és tûz</w:t>
            <w:tab/>
            <w:t>1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gény fekete kandúr</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llemkopogtató</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élyleírás</w:t>
            <w:tab/>
            <w:t>1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lmi próba</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ikrakontaktus</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ínjátszó egek</w:t>
            <w:tab/>
            <w:t>1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ncjátékok</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kosírás</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vábbi játékos táncformák minden korosztálynak</w:t>
            <w:tab/>
            <w:t>1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éfa a takaróval</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dom, mikor születtél</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ükörjáték</w:t>
            <w:tab/>
            <w:t>11</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V-este</w:t>
            <w:tab/>
            <w:t>1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ságlecsapós</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ságszaggatás</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ss engem is</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kon a helyiségen keresztül</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áció</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p-zapp</w:t>
            <w:tab/>
            <w:t>1</w:t>
          </w:r>
          <w:r>
            <w:rPr>
              <w:smallCaps w:val="false"/>
              <w:caps w:val="false"/>
              <w:outline w:val="false"/>
              <w:dstrike w:val="false"/>
              <w:strike w:val="false"/>
              <w:sz w:val="24"/>
              <w:i w:val="false"/>
              <w:b w:val="false"/>
              <w:szCs w:val="24"/>
              <w:iCs w:val="false"/>
              <w:bCs w:val="false"/>
              <w:vanish w:val="false"/>
            </w:rPr>
            <w:fldChar w:fldCharType="end"/>
          </w:r>
        </w:p>
      </w:sdtContent>
    </w:sdt>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Fo"/>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tle">
    <w:name w:val="title"/>
    <w:basedOn w:val="Normal"/>
    <w:qFormat/>
    <w:pPr>
      <w:keepNext w:val="true"/>
      <w:keepLines/>
      <w:numPr>
        <w:ilvl w:val="1"/>
        <w:numId w:val="1"/>
      </w:numPr>
      <w:spacing w:before="240" w:after="120"/>
      <w:jc w:val="center"/>
      <w:outlineLvl w:val="1"/>
    </w:pPr>
    <w:rPr>
      <w:b/>
      <w:bCs w:val="false"/>
      <w:i w:val="false"/>
      <w:iCs w:val="false"/>
      <w:caps w:val="false"/>
      <w:smallCaps w:val="false"/>
      <w:strike w:val="false"/>
      <w:dstrike w:val="false"/>
      <w:outline w:val="false"/>
      <w:vanish w:val="false"/>
      <w:sz w:val="28"/>
      <w:szCs w:val="28"/>
    </w:rPr>
  </w:style>
  <w:style w:type="paragraph" w:styleId="Fo">
    <w:name w:val="fo"/>
    <w:qFormat/>
    <w:pPr>
      <w:keepNext w:val="true"/>
      <w:keepLines/>
      <w:widowControl w:val="false"/>
      <w:numPr>
        <w:ilvl w:val="2"/>
        <w:numId w:val="1"/>
      </w:numPr>
      <w:bidi w:val="0"/>
      <w:spacing w:before="240" w:after="240"/>
      <w:jc w:val="both"/>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