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áltóversenyek - Sorversenyek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993-9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áthory László Cserkészcsapat</w:t>
      </w:r>
    </w:p>
    <w:p>
      <w:pPr>
        <w:pStyle w:val="Normal"/>
        <w:tabs>
          <w:tab w:val="clear" w:pos="720"/>
          <w:tab w:val="left" w:pos="141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1418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418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</w:t>
        <w:tab/>
        <w:t>Földvári Kinga</w:t>
      </w:r>
    </w:p>
    <w:p>
      <w:pPr>
        <w:pStyle w:val="Normal"/>
        <w:tabs>
          <w:tab w:val="clear" w:pos="720"/>
          <w:tab w:val="left" w:pos="1418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418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épelte:</w:t>
        <w:tab/>
        <w:t>Hodász Gábor</w:t>
      </w:r>
    </w:p>
    <w:p>
      <w:pPr>
        <w:pStyle w:val="Normal"/>
        <w:tabs>
          <w:tab w:val="clear" w:pos="720"/>
          <w:tab w:val="left" w:pos="1418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rPr/>
      </w:pPr>
      <w:r>
        <w:rPr/>
        <w:t>1. Gyertya és szívószál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csapatonként egy gyertya és egy doboz  gyufa, valamint fejenként egy-egy szívószál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 játékos kap egy szívószálat. A terem túlsó végében van a csapatok gyertyája a gyufával, ehhez odafutnak, meggyújtják a gyertyát, majd a szívószálon át elfújják. Gyenge fénynél is lehet játszani.</w:t>
      </w:r>
    </w:p>
    <w:p>
      <w:pPr>
        <w:pStyle w:val="Heading1"/>
        <w:bidi w:val="0"/>
        <w:rPr/>
      </w:pPr>
      <w:r>
        <w:rPr/>
        <w:t>2. Dáma-verseny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õrsönként 6 db fa dámafigura (Ezeket gyakran bolhapiacokon vagy kirakodóvásáron kapjuk.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erkészek a sorversenyek mintájára a teremben oda-vissza futnak, kézfejükön egy 6 dámafigurából álló kupacot egyensúlyozva. Másik kezükkel nem szabad a kupachoz érniük, kivéve, ha azok leesnek a földre, és fölszedik õket, vagy ha átadják õket a csoport következõ tagjának.</w:t>
      </w:r>
    </w:p>
    <w:p>
      <w:pPr>
        <w:pStyle w:val="Heading1"/>
        <w:bidi w:val="0"/>
        <w:rPr/>
      </w:pPr>
      <w:r>
        <w:rPr/>
        <w:t>3. Kiscserkészek a folyón át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minden 6 fõs csoportnak 4 karton vagy szõnyeg-tégla és 3 kényelmetlen felszerelés : tárgy, mint például focilabda, hátizsák, abroncs-karika, stb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akoztasd föl a 6 fõs csoportokat felszerelésükkel együtt, és húzzál két vonalat, amelyek a folyót jelzik. Helyezd el a "lépõköveket" a folyón keresztül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scserkész (KCS) 1 átviszi KCS 2-t a hátán a túlpartra a lépõkõveken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CS 2 visszajön és felveszi KCS 3-t valamint a felszerelés egy darabját, és így tovább, egészen addig, míg az összes KCS át nem kelt a folyón. A parton állók biztathatják csapatukat.</w:t>
      </w:r>
    </w:p>
    <w:p>
      <w:pPr>
        <w:pStyle w:val="Heading1"/>
        <w:bidi w:val="0"/>
        <w:rPr/>
      </w:pPr>
      <w:r>
        <w:rPr/>
        <w:t>4. Szlalomozás, Cselezés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csapatonként egy labda és néhány tekebábú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patokban állva, minden ember sorban végigvezeti a labdát szlalomozva a felállított tekebábúk között, a lábával, mosószeres flakonnal vagy pálcával segítve, majd egyenesen vissza a csapat következõ emberéhez. Ha egy bábú feldõl, a játékosnak vissza kell mennie a starthoz, és elölrõl kell kezdeni az egészet.</w:t>
      </w:r>
    </w:p>
    <w:p>
      <w:pPr>
        <w:pStyle w:val="Heading1"/>
        <w:bidi w:val="0"/>
        <w:rPr/>
      </w:pPr>
      <w:r>
        <w:rPr/>
        <w:t>5. Konzervgúla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csapatonként 6 konzerves vagy kakaós doboz (fedõvel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õsök (vagy hatos csoportok) sorban állnak. A játékosok egyenként a terem végébe rohannak, és a gúlához hozzátesznek egy-egy konzervet. Az a csapat gyõz, amelyiknek leghamarabb kész a gúlája, és a csapat vigyázzban áll. A játéknak olyan változata is van, amelyben  két csapat játszik egyszerre, a többi pedig oldalról babzsákokkal vagy rongyokkal dobálja a gúlákat. ennél  a változatnál mérni kell az idõt, és a leggyorsabb csapat nyer. (Tehát amelyik így is leghamarabb készül)</w:t>
      </w:r>
    </w:p>
    <w:p>
      <w:pPr>
        <w:pStyle w:val="Heading1"/>
        <w:bidi w:val="0"/>
        <w:rPr/>
      </w:pPr>
      <w:r>
        <w:rPr/>
        <w:t>6. Alagút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egy labda vagy lufi csapatonként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vigyázban  állnak oszlopokban; minden csapatban az elsõ játékosnál van a labda. Az indítójelre terpeszbe ugranak, és az elsõ játékos átadja a labdát a többiek lába között. A labdának át kell  mennie minden játékos lába között, míg az utolsó meg nem fogja. Az utolsó ekkor elõre fut a labdával, és a játék addig folytatódik, amíg az eredeti elsõ játékos vissza nem ér a helyére. Az a csapat gyõz, amelyiknek minden tagja vigyázzban áll, és az elsõ játékosnál van a labda. Ha a labda útközben kijön az alagútból, újra kell kezdenie útját az alagút elejérõl. (Olyan változata is lehetséges, amelyben a hátsó játékos adja elõre a labdát.)</w:t>
      </w:r>
    </w:p>
    <w:p>
      <w:pPr>
        <w:pStyle w:val="Heading1"/>
        <w:bidi w:val="0"/>
        <w:rPr/>
      </w:pPr>
      <w:r>
        <w:rPr/>
        <w:t>7. Talicska-verse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sorban állnak a terem egyik felében. A "Rajt"-ra az elsõ két játékos áttalicskázik a terem túlsó végébe. Ott az elsõ játékos feláll, a hátsó pedig visszafut a csapatához, és a következõ játékossal most õ lesz a talicska eleje. Ez így megy tovább, míg az egész csapat nincs a terem túlsó felében.</w:t>
      </w:r>
    </w:p>
    <w:p>
      <w:pPr>
        <w:pStyle w:val="Heading1"/>
        <w:bidi w:val="0"/>
        <w:rPr/>
      </w:pPr>
      <w:r>
        <w:rPr/>
        <w:t>8. Útonálló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minden csapat számára egy támlás szék és egy rövid kötéldarab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ok a terem végében állnak oszlopokban. Egy támlás (fa)szék van minden csapatta szemben a terem túlsó végében. Minden csapat elsõ játékosánál van egy darab kötél. "Rajt"-ra a második játékos az elsõ hátára ugrik, és így mennek a terem túlsó végéig. A "lovagoló" játékos ott leugrik, és a széktámla felsõ rúdjához köti a kötél egyik végét "útonálló csomóval" (fogalmam sincs, hogy az hogy nézhet ki). Ezután visszaugrik a másik játékos hátára, megrántja a kötél végét (és így leszedi a székrõl), és visszafutnak a csapatukhoz. Az a játékos aki eddig ló volt a sor végére megy; a másik pedig, aki lovas volt, most ló, vagyis elsõ játékos lesz.</w:t>
      </w:r>
    </w:p>
    <w:p>
      <w:pPr>
        <w:pStyle w:val="Heading1"/>
        <w:bidi w:val="0"/>
        <w:rPr/>
      </w:pPr>
      <w:r>
        <w:rPr/>
        <w:t>9. Tûzoltó, mentsd meg a gyermekemet!</w:t>
      </w:r>
    </w:p>
    <w:p>
      <w:pPr>
        <w:pStyle w:val="Kellekek"/>
        <w:bidi w:val="0"/>
        <w:ind w:left="1134" w:hanging="1134"/>
        <w:jc w:val="left"/>
        <w:rPr/>
      </w:pPr>
      <w:r>
        <w:rPr/>
        <w:t>Kell hozzá:</w:t>
        <w:tab/>
        <w:t>minden játékosnak egy-egy szívószál, és jó sok papírból kivágott gyerekalak (kb. 4-5 cm magas, keze és lába kb. 1,5-2 cm széles legyen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  két sorban állnak. Mindkét csoportnál van egy kupac papírgyerek egy asztalon, és fejenként egy szívószál. A starttól kb. 5-6 m-re tegyél egy-egy kis vödröt mindkét csoportnak egy másik asztalra, székre, vagy valami hasonlóra. A "Tûzoltó, mentsd meg a gyermekemet!" kiáltásra mindkét csoport elsõ játékosa felemel egy gyereket úgy, hogy a szívószállal szívja föl. Így kell átszaladniuk a csapatuk vödréhez, és oda letenni a figurát. Ha útközben elejtik, meg kell állniuk, és újra felszedniük a földrõl a szívószállal. Ha belerakták a vödörbe, visszaszaladnak a startvonalhoz, és a következõ játékos emel fel egy figurát. Az a csapat nyer, amelyik hamarabb megmentette az összes gyereket. (Annyi figura legyen, hogy mindenki legalább kétszer sorra kerüljön)</w:t>
      </w:r>
    </w:p>
    <w:p>
      <w:pPr>
        <w:pStyle w:val="Heading1"/>
        <w:bidi w:val="0"/>
        <w:rPr/>
      </w:pPr>
      <w:r>
        <w:rPr/>
        <w:t>10. Ültetõverse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földre fektetett kötél vagy vonal mellett haladva, vagy tyúklépésben, a csapatok minden játékosának meg kell állnia (kb. méterenként) és beledobni egy magot a vonal mellett levõ keskenyszájú üvegbe. Amikor a végére ért, visszafut és megérinti a csapat következõ játékosát.</w:t>
      </w:r>
    </w:p>
    <w:p>
      <w:pPr>
        <w:pStyle w:val="Heading1"/>
        <w:bidi w:val="0"/>
        <w:rPr/>
      </w:pPr>
      <w:r>
        <w:rPr/>
        <w:t>11. Krumpli verse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 csapat van; adjál mindkét elsõ játékosnak egy villát és egy krumplit. Feldobja a krumplit a levegõbe, és a villával elkapja, aztán leszedi és odaadja mindkettõt a következõ játékosnak. Az a csapat nyer, amelyiken elõbb végigment a krumpli.</w:t>
      </w:r>
    </w:p>
    <w:p>
      <w:pPr>
        <w:pStyle w:val="Heading1"/>
        <w:bidi w:val="0"/>
        <w:rPr/>
      </w:pPr>
      <w:r>
        <w:rPr/>
        <w:t>12. Tölcsér verse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klábak között kifeszített madzagra fûzzél fel papírtölcsért (minden csapatnak külön). Minden játékos elfújja a tölcsért a madzag másik végéig, aztán visszahúzza. A következõ szintén. Az a csapat nyer, ahol mindenki kész van.</w:t>
      </w:r>
    </w:p>
    <w:p>
      <w:pPr>
        <w:pStyle w:val="Heading1"/>
        <w:bidi w:val="0"/>
        <w:rPr/>
      </w:pPr>
      <w:r>
        <w:rPr/>
        <w:t>13. Pulykatoll versen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ok oszlopokban állnak, az elsõknél van egy-egy hosszú pulykatoll (vagy bármilyen nagyobb toll). "Rajtra"-ra minden játékos gerely-szerûen eldobja a tollát a célvonal felé. Amint földetér, felveszi és újra eldobja, míg el nem ér a vonalig. Akkor felveszi és visszarohan vele a csapatához és odaadja a következõ játékosnak. Az a csapat nyer, amelyik elõbb kész v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lleke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Jtszhatj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67" w:hanging="284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1418" w:hanging="56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Kellekek">
    <w:name w:val="kellekek"/>
    <w:qFormat/>
    <w:pPr>
      <w:keepNext w:val="true"/>
      <w:keepLines/>
      <w:widowControl w:val="false"/>
      <w:numPr>
        <w:ilvl w:val="2"/>
        <w:numId w:val="1"/>
      </w:numPr>
      <w:bidi w:val="0"/>
      <w:spacing w:before="0" w:after="120"/>
      <w:ind w:left="1134" w:hanging="113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tszhatjk">
    <w:name w:val="játszhatják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