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muj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 db játék</w:t>
      </w:r>
    </w:p>
    <w:p>
      <w:pPr>
        <w:pStyle w:val="Cimuj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muj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jjel-nappal</w:t>
        <w:br/>
        <w:t>bárhol</w:t>
        <w:br/>
        <w:t>6 vagy több</w:t>
        <w:br/>
        <w:t>5 év fölött</w:t>
        <w:br/>
        <w:t>papír ceruza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Noé bárkája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é bárkájának zûrzavarában az állatoknak meg kell találni a párjukat. Számold meg elõször, hány gyerek van a csoportban, majd készíts egy listát feleannyi állat nevével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den állatnevet írjál fel két papírra, hogy mindenkinek jusson. Ha játékosok száma páratlan, egy állatot háromszor is felírhatsz, vagy te is beállhatsz közéjük. Keverd össze a lapokat és oszd ki. Minden gyereknek azt az állatot kell eljátszania, aki a papírján található, de azt nem árulhatja el senkinek. Gyûjts be újra a lapokat! Adott jelre minden gyerekek elkezdi utánozni a saját állatának hangját, alakját és jellegzetes mozgását, abban a reményben, hogy így megtalálja a párját. A hangulat féktelen lesz, hiszen mindenki egyszerre fog ugatni, károgni, brekegni, fütyülni, csúszkálni, röpködni és ugrálni. Akkora zajt csaphatnak, amekkorát csak akarnak, de beszélni nem szabad. Minden állat csak a meggyõzõ viselkedésé alapján találhatja meg párját. A játék boldog párokkal és nagy kacagással ér véget.</w:t>
      </w:r>
    </w:p>
    <w:p>
      <w:pPr>
        <w:pStyle w:val="Cimuj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muj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leg idõben, mezítláb</w:t>
        <w:br/>
        <w:t>változatos vidéken</w:t>
        <w:br/>
        <w:t>200-500 m kötél, 5-10 szemkötõ, papír, ceruza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Vak Utazás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 kötél mellett vakok vándorolnak a meleg erdõszélrõl az árnyas erdõbe, átmásznak mohával benõtt fatörzseken, szorosan mennek a vetés szélén, és ahol a kötélen csomó van, ott tudják, hogy szagokra, zajokra kell figyelniük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denki csak a kötél egyik oldalán mehet. Végül le lehet rajzolni a "vakon" átélt eseményeket, és aztán természetesen nyitott szemmel is megtekinthetik az utat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áltozat: nincs kötél, "hernyóba" állnak fel a gyerekek, a vezetõnek nyitva van a szeme, kéz: elõtte levõ vállán. (max. 6 fõvel mûködik jól.)</w:t>
      </w:r>
    </w:p>
    <w:p>
      <w:pPr>
        <w:pStyle w:val="Cimuj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muj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pal, mezõn vagy erdei úton</w:t>
        <w:br/>
        <w:t>6 vagy több</w:t>
        <w:br/>
        <w:t>7 évtõl</w:t>
        <w:br/>
        <w:t>levelek, ágak, termések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Növényfelismerés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közben a vidékkel ismerkedsz, gyûjtsél össze leveleket, virágokat, magokat a fákról és bokrokról - kb. 7-10 darabra lesz szükséged. Formálj egyforma csoportot, amelyek egymástól kb. tíz méter távolságra felállnak. Középen a talajra egy sorban tedd le a tárgyakat, amelyeket meg kell határozniuk, Mindkét csoportot számoz végig, úgy hogy minden számból legyen mindkét csoportban egy-egy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 a gyerekek készen vannak, mondjál egy fa vagy bokornevet, amelyhez valami tartozik a földön levõ tárgyak közül, és mondj hozzá egy számot. (pl."A következõ növény egy bükkfa, a szám pedig három.") Amint a hármasok a számukat hallják, középre szaladnak, és megpróbálják a bükkfaágat megtalálni. A gyõztes két pontot szerez csapatának, de ha rosszat emel föl. két pontot elveszít.</w:t>
      </w:r>
    </w:p>
    <w:p>
      <w:pPr>
        <w:pStyle w:val="Cimuj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muj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pal, erdõben vagy bokrosban</w:t>
        <w:br/>
        <w:t>1-12 fõ</w:t>
        <w:br/>
        <w:t>5-13 évesek</w:t>
        <w:br/>
        <w:t>mesterséges tárgyak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Elrejtés, felfedezés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 kb. 18 méter hosszú ösvény mentén osszuk el 10-15 mesterséges tárgyat. Legyen néhány, amely világosan kiemelkedik - pl. egy villanykörte vagy egy lufi, mások úgy beleilleszkedjenek környezetükbe, hogy nehéz legyen attól elkülöníteni õket. Ne áruld el, hogy hány tárgyat rejtettél el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gyerekek egyenként kis idõközönként menjenek végig az ösvényen, és próbáljanak meg minél többet felfedezni az elrejtett tárgyak közül (anélkül, hogy azokat elmozdítanák). A végén súgják a füledbe, hányat találtak. Ha senki nem találta meg az összes tárgyat, mondd meg a gyerekeknek, hogy hányat láttak, és hogy van még ezeken kívül, majd csinálják végig újra az egészet. A játék végén beszéljél nekik arról: hogy milyen fontosak az állatoknak a rejtõszinek. Ezután keressetek együtt apró. elrejtõzött állatokat (rovarokat, pókokat), stb.</w:t>
      </w:r>
    </w:p>
    <w:p>
      <w:pPr>
        <w:pStyle w:val="Cim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Úton, mint a hangyák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denki maga választhatja meg azt a helyet, ahol a zsinórját a földön végigfektetheti. Az expedíció résztvevõinek (azaz a hangyáknak) nem szabad fejüket fölemelniük, és centirõl centire kell végigkúszniuk, nagyítóval a kézben, a kétméteres útszakaszon.</w:t>
      </w:r>
    </w:p>
    <w:p>
      <w:pPr>
        <w:pStyle w:val="Normal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lyen, a hangyák számra fontos, megfigyelések tehetõk? Kivel találkozol, baráttal, vagy ellenséggel? Milyen akadályokat, milyen zsákmányállatokat találsz útközben? Hogy érzed magad?</w:t>
      </w:r>
    </w:p>
    <w:p>
      <w:pPr>
        <w:pStyle w:val="Cimuj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muj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pal, mezõn</w:t>
        <w:br/>
        <w:t>6 vagy több</w:t>
        <w:br/>
        <w:t>5 évtõl</w:t>
        <w:br/>
        <w:t>szembekötõ, csengõ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agadozó-zsákmány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gyerekek felállnak egy kb. 5 méter átmérõjû körben. Kettõjüknek bekötöd a szemét, és a kör közepére állítod õket. Egyiküket elnevezed egy olyan ragadozónak, amelyik azon a terülten él, a másikat pedig egy zsákmányállatnak. A ragadozó megpróbálja hallgatózva kifürkészni zsákmányát, és addig követi, amíg meg nem fogja. Ha valamelyikük a körhöz túl közel kerül, a gyerekek kétszer a hátára koppintanak. Nagyon fontos, hogy csend legyen a vadászat közben. Valósághûbb lesz a játék, ha két "színész" a kiválasztott állatokat utánozza is. Változatosságnak a ragadozók és áldozatok számot megváltoztathatod. Ha az egyik állatra csengõt akasztasz, kénytelen lesz egész vadász- vagy menekültstratégiáját megváltoztatni. Ha a rablók nem elég bátrak, vagy nem elég nagy a felszültség, szûkítsd le a kört, és így közebb hozod a ragadozót zsákmányához.</w:t>
      </w:r>
    </w:p>
    <w:p>
      <w:pPr>
        <w:pStyle w:val="Cimuj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muj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pal, bárhol</w:t>
        <w:br/>
        <w:t>2 vagy több</w:t>
        <w:br/>
        <w:t>5 év fölött</w:t>
        <w:br/>
        <w:t>kendõ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emória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yûjts össze a közvetlen közelbõl - anélkül hogy a gyerekek észrevennék - tíz természeti tárgyat, pl. köveket, makkot, fenyõtobozt, leveleket, csigaházat, tollat és hasonlókat. Tedd ezeket egy kendõre, és fedd le egy másikkal. Most hívd össze a gyerekeket, és mondd ezt nekik: "ez alatt a kendõ alatt tíz olyan dolog van, ami itt a természetben megtalálható. Nézzétek meg jól, amíg a kendõt néhány pillanatra (kb. fél percre) fölemelem, és próbáljatok mindent fejben tartani."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után a gyerekek szétoszolnak, és hasonló tárgyakat keresnek, Öt perc után visszahívod õket, Mikor mindannyian ott vannak, egyenként elõveszed a tárgyakat, megkérdezed, hogy ki talált hasonlót (és érdekes történeteket fûzhetsz hozzájuk)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gyerekek tele lesznek kíváncsisággal. Ha a játékot többször megismétled, világosan fogod látni, hogyan javul koncentrációjuk és emlékezõtehetségük.</w:t>
      </w:r>
    </w:p>
    <w:p>
      <w:pPr>
        <w:pStyle w:val="Cimuj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muj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árhol erdõben</w:t>
        <w:br/>
        <w:t>sztetoszkóp, vastag fatörzs vékony kéreggel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Nedváramlás a fákban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sztetoszkópot a fa különbözõ pontjaira helyezve meghallhatjuk az élet folyamának mormolást. Összehasonlításképp hallgassuk meg saját testünkön, vagy egy kövön is. (Legjobban tavasz elején hallható, olyan fánál, amelynek kerülete legalább négy arasznyi)</w:t>
      </w:r>
    </w:p>
    <w:p>
      <w:pPr>
        <w:pStyle w:val="Cimuj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muj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áraz idõben, ne orchidea mezõn</w:t>
        <w:br/>
        <w:t>5-10 zsák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grálni és életben hagyni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szákban ugrásnál vigyázni kell az állatokra és növényekre, amelyek az úton vannak, és azokat ügyesen át kell ugrani. (Egyébként a természetben erre midig vigyázni kell.)</w:t>
      </w:r>
    </w:p>
    <w:p>
      <w:pPr>
        <w:pStyle w:val="Cimuj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muj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pal, bárhol</w:t>
        <w:br/>
        <w:t>2 vagy több</w:t>
        <w:br/>
        <w:t>3 évtõl</w:t>
        <w:br/>
        <w:t>szembekötõ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Látás nélkül menni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bben a játékban mindig ketten vannak együtt, egy felnõtt és egy gyerek, vagy csak gyerekek. Minden pár eldönti, hogy ki vezet elõször, és kinek s szemét kötik be. A vezetõ kiválaszt egy szakaszt, amelyik számára izgalmasnak tûnik, és útközben figyel a fatörzsekre, csúszós, nedves ágakra és hasonló akadályokra. "Vak" társát olyan helyekre vezeti, ahol valami érdekeset lehet szagolni, látni vagy tapintani.</w:t>
      </w:r>
    </w:p>
    <w:p>
      <w:pPr>
        <w:pStyle w:val="Cimuj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muj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áraz fatörzsön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Egyensúlyozás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denki egy kis ágdarabot tesz a fejére, óvatosan fellép a fatörzsre, végig egyensúlyoz rajta, és a végén újra óvatosan lelép róla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Ügyesebbek próbálhatják úgy is, hogy két irányból egymás felé egyensúlyoznak, s a találkozáskor vagy mindkettõjüknek sikerül fennmaradni, vagy együtt esnek le.</w:t>
      </w:r>
    </w:p>
    <w:p>
      <w:pPr>
        <w:pStyle w:val="Cimuj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muj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nt vagy bent nyitott ablaknál</w:t>
        <w:br/>
        <w:t>karóra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Természet meditáció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indenki kényelmesen elhelyezkedik és behunyja a szemét. Két percre csendben maradunk, és mindenre figyelnünk, még a motorok zajára is. A végén tapasztalatcserét tartunk. 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 mindent hallottunk, milyen madárhangoka, milyen zajok voltak jólesõek vagy bosszantóak vagy vidámok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áltozat: ki tud tízig számolni, anélkül, hogy madárcsicsergést hallana?</w:t>
      </w:r>
    </w:p>
    <w:p>
      <w:pPr>
        <w:pStyle w:val="Cimuj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muj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angok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dõben vagy mezõn a gyerekek feküdjenek hanyatt, csukják be a szemüket, és tartsák fel a minkét öklüket a levegõbe. Mindig, amikor valaki egy új madárhangot hall, nyújtsa ki egy ujját. (Kinek van a legjobb hallása?) Így megtanulnak a gyerekek a természet hangjaira - és csendjére - figyelni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játék bõvíthetõ más állathangokra, zajokra vagy a természet egyéb hangjaira: a susogó szélre, hulló falevelekre vagy a vízcsobogására is.</w:t>
      </w:r>
    </w:p>
    <w:p>
      <w:pPr>
        <w:pStyle w:val="Cimuj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muj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pal, bárhol</w:t>
        <w:br/>
        <w:t>1 vagy több</w:t>
        <w:br/>
        <w:t>4 évtõl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zínek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gyerekek érzékelését, érzéseit a természetben élesítheted úgy, hogy megkérdezed: hány szót vagy színárnyalatot látnak maguk elõtt, anélkül, hogy a fejüket elmozdítanák.</w:t>
      </w:r>
    </w:p>
    <w:p>
      <w:pPr>
        <w:pStyle w:val="Cimuj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muj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pal, erdõben</w:t>
        <w:br/>
        <w:t>2 vagy több</w:t>
        <w:br/>
        <w:t>4 évtõl</w:t>
        <w:br/>
        <w:t>szemkötõ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Találkozás egy fával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sd be partnered szemét, és vezesd az erdõn keresztül egy fához. (A távolság társad korától és tájékozódóképességétõl függ. Ha nem egészen kicsikkel játszol, akár 20-30 méter is lehet.)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gíts a "vak" gyereknek a fáját megismerni! Ez legjobban konkrét javaslatokkal megy. Sokkal nagyobb érdeklõdéssel állnak hozzá a gyerekek a fa felfedezéséhez, ha pl. azt mondod: "Dörzsöld a hátadat a fa kérgéhez!", vagy azt kérdezed: "Él még ez a fa? Körbeéred a karoddal? Idõsebb a fa nálad? Találsz olyan növényeket, amelyek rajta élnek? ... állatnyomokat. ... zuzmókat. ... rovarokat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ikor társad alaposan megismerkedett a fával, vezesd vissza a kiindulópontra, de most más úton, majd vedd le a kötést a szemérõl, és kerestesd meg vele újra a fáját. Az "õ saját" fáját keresve az, ami eddig erdõ volt, most egy csoport teljesen önálló fává válik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 fa felejthetetlen élménnyé válik egy gyermek életében. Gyakran jöttek hozzám egy év múlva is gyerekek is kivittek az erdõbe, hogy megmutassák: "Nézd itt az én fám."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i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imuj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im">
    <w:name w:val="cim"/>
    <w:basedOn w:val="Normal"/>
    <w:qFormat/>
    <w:pPr>
      <w:keepNext w:val="true"/>
      <w:keepLines/>
      <w:numPr>
        <w:ilvl w:val="1"/>
        <w:numId w:val="1"/>
      </w:numPr>
      <w:spacing w:before="240" w:after="12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Cimuj">
    <w:name w:val="cimuj"/>
    <w:qFormat/>
    <w:pPr>
      <w:widowControl w:val="false"/>
      <w:numPr>
        <w:ilvl w:val="2"/>
        <w:numId w:val="1"/>
      </w:numPr>
      <w:tabs>
        <w:tab w:val="clear" w:pos="720"/>
        <w:tab w:val="right" w:pos="8550" w:leader="none"/>
      </w:tabs>
      <w:bidi w:val="0"/>
      <w:spacing w:before="0" w:after="240"/>
      <w:ind w:hanging="0"/>
      <w:jc w:val="left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