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üzelj!</w:t>
      </w:r>
    </w:p>
    <w:p>
      <w:pPr>
        <w:pStyle w:val="Szksges"/>
        <w:bidi w:val="0"/>
        <w:ind w:left="357" w:hanging="357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WC papír, zsineg, vízipisztolyok, ragasztó szalag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WC papír csíkot függessz fel úgy, hogy egy az aljára ragasztott nehézék kifeszítse. A játékosok célja, hogy minél gyorsabban lyukat "lõjenek" a vizipisztollyal a WC papírra. Sorváltóként vagy párosával is játszható, az nyer, akinek kevesebb lövésbõl vagy rövidebb idõ alatt sikerült lyukasztania. Mielõtt elkezdenéd a játékot próbáld ki, hogy milyen messze érdemes állni a céltól, amely függ a vízipisztoly fajtájától és a WC papír erõsségétõl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lõ kacsá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vízipisztolyok, egy asztal, egy szál deszka, 6-10 mûanyag kacsa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d a deszkát az élével az asztalra és tedd rá sorban a kacsákat. Két játékost állíts az asztal két oldalára egymással szemben és adj nekik egy vagy két vízipisztolyt. A játékosoknak meg kell próbálniuk úgy lelõni a kacsákat, hogy az ellenfél térfelére essen. Szükséges kifeszíteni egy vonalat, amelyet a játékosoknak nem szabad átlépniük, ennek távolsága függ a vízipisztolyok fajtáitól. Az nyer, akinek kevesebb kacsája lesz a térfelén. A kacsákat visszarakni tilos, de természetesen az ellenfél szemét tele lehet fröcskölni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d a fejeden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mindegyik csapatnak - egy lavór víz, egy üres vödör, egy mûanyag pohár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állítsd sorba, a sor elejére tedd a lavór vizet, s néhány méterre a sor elejétõl az üres vödröd. A start jelre az elsõ játékos megtölti a poharát és a fejére helyezi. Az egyik kezével tarthatja a csészét a fején miközben odarohan az vödörhöz és beleönti a maradék vizet a pohárból. Amint visszaért jöhet a következõ játékos. Ha mindenki fordult egyszer vagy eltelt egy adott idõ, az a csapat nyer, akinek több víz van a vödrében. Haladó játékosok nehezíthetik a feladatot, hogy mindkét kezüket a hátuk mögé téve egyensúlyoznak a csészével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tsd fenn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lufik, két vízipisztoly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nak adj egy felfújt léggömböt és egy vízipisztolyt. A start jelre feldobják a levegõbe a labdát és néhány méterre meg kell kerüljenek egy tárgyat, úgy hogy közben a levegõben tartják a labdát a vízipisztolyból kilõtt vízsugárral. Az nyer, aki hamarabb ér vissza a starthelyre. Ha lufi leesett, újra fel kell dobni, majd folytatható a séta. Esernyõt használni tilos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a-vissz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lufik, vízipisztolyok vagy mosogató szeres flakono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két vonalban egymástól két méterre keresztbe tett lábakkal ültesd le úgy, hogy egymásfelé nézzenek. Minden játékosnak ugyanolyan vízipisztolya legyen. Az a cél, hogy a középre dobott felfújt lufit az ellenfél játékosai mögé juttassák, már az is gólnak számít, ha a lufi hozzáér valamelyik játékoshoz. A meccsnek adott idõ vagy mondjuk 5 gól elérése után lehet vége. A játék közben tilos elmozdulni és felállni, és csak gól után szabad újratölteni a pisztolyokat. A játék izgalmát növelheted, ha több lufit dobsz a játéktérr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kan, halkan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vízzel töltött mûanyag flakon, egy mûanyag vizespohár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ültesd le egy nagy körbe, egy valakit sorsolj ki közülük, aki a víz Õre lesz. Az Õr a kör közepén ül bekötött szemmel, elõtte a földön a vizespohár úgy, hogy még elérhesse. A körben ülõk közül jelölj ki valakit, akinek az a feladat, hogy elrabolja a pohár vizet az Õr elõl, ha ez sikerül, rögtön a fejére is öntheti. Igen ám, de az Õr állandóan fülel, s ha meghallja, hogy valaki el akarná rabolni a poharát, azonnal tüzel a vízipisztolyával vagy a mûanyag flakonnal. Ha eltalálta a támadót, kísérletet tehet a következõ rabló. Ez a vidám játék elsõsorban szabadba való, de foglalkozások végén szobában is játszható, de ne feledkezz meg arról, hogy utána fel is kell mosni a vize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anyol pincér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lavór víz, egy üres vödör, különbözõ szivacsok, négy mûanyag pohár és egy tálca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“A” csapatot oszd két részre és állítsd õket 3 méterre egymással szemben két sorban. 3 méterre a sorok egyik végétõl helyezd el a vödröt, a másik végétõl a lavórt. A “B” csapat a lavór mögött áll, sorban egymás után mindenki megfogja a tálcát, ráteszi mind a négy teli poharat, s átrohan a sorok között a vödörhöz, ahová beleönti a maradék vizet, majd visszarohan, hogy indulhasson a következõ játékos. Közben, hogy ne legyen olyan könnyû, az “A” csapat tagjai a vízzel telt szivacsokkal megpróbálják eltalálni a poharakat, de mindenki csak egyszer dobhat. Ha a “B” csapat minden tagja megtette a kört, helyet cserélnek, majd az a csapat nyer, akinek több víz van a vödrébe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ökõkút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üres vödör vagy lavór csapatonként, egy csomó mûanyag pohár, egy slag spriccelõv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öntözõt állítsd be úgy, hogy minél nagyobb területet spricceljen be. A játékosokat kb. 10 méterre ültesd le a "vízeséstõl". Csapatonként egy játékos odarohan a poharával a vízhez és sípszóig megpróbál minél több vizet összegyûjteni, majd a sípszó után az összegyûjtött vizet beletölti a lavórba. Ha már minden játékos elég vizes, kb. kétszer fordult, akkor befejezhetjük a játékot, az a nyerõ csapat, akinek több víz van a vödrébe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hamr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minél több lufi, részlegesen töltve vízzel, zsineg, egy sisak csapatonként.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fára vagy egy ruhaszárító kötélre kötözd fel a lufikat részlegesen töltve vízzel, lehetõleg játékosonként kettõt, és csapatonként különbözõ színût. A csapatokat sorban ültesd le 10 méterre a lufiktól, az elsõjátékosok kezébe add a sisakokat. A startjelre az elsõ játékosok felveszik a sisakokat, odarohannak a lufikhoz és megpróbálnak kidurrantani egy lufit. Majd sorban jönnek a többi játékosok. Az a csapat nyer, akinek hamarabb pusztulnak el a lufijai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d el a vizet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lufik, mindegyik annyira töltve vízzel amennyire csak lehetséges.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árokat állítsd fel egymással szemben egy méterre egymástól, akik elkezdik dobálni egymásnak a vízzel töltött lufit úgy, hogy közben minden dobás elõtt egyet hátralépnek. Az a pár nyer, akik a legmesszebb állnak egymástól, amikor a lufi kipukkad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lis lufi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néhány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két csapat választ egy-egy “elkapót” (ld. baseball), aki az ellenfél csapata mögött egy széken áll. A startra a játékvezetõ bedobja a lufit a pálya közepére és ezután a szembenálló csapatoknak el kell juttatnia a lufit a saját elkapójukhoz. Minden elkapott lufi pontot ér. A játékosok nem futhatnak a lufival! A játékosok hangulatától függõen, a lufi szándékos kipukkasztása pontot jelent az ellenfélnek. Az “elkapás”után a labda visszakerül a játékvezetõhöz, aki újra indítja a játéko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öplufi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néhány lufi, félig töltve vízzel, ill. egy Röplabda háló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a játékot úgy játszák mint a röplabdát, ám jóval kevesebb kifinomultsággal. A játékosoknak egyszerûen át kell ütniük a lufit a háló felett. Ha a lufi kipukkad vagy földet ér, az a csapat veszít pontot, ahol leesett. (Adj 10 pontot kezdetnek!) Az a csapat veszít, amelyiknek elöbb elfogynak a pontjai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ts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néhány lufi vízzel töltve, nyakkendõ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áték a dilis lufi egyik változata, azzal a különbséggel, hogy itt a két elkapó nem tagja egyik csapatnak sem. A játék addig ugyanúgy folyik mint a dilis lufi, amíg a el nem kiáltod magad hogy “Válts!”. Ezután a két csapatnak azon kell igyekeznie, hogy az elõzõekkel ellentétben a másik elkapóhoz juttassa a lufit. A félreértés elkerülése végett, az egyik csapat játékosai vegyenek fel nyakkendõt! A játékvezetõ háttal áll a játékosoknak, hogy ne lehessen részrehajló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gó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dugó, egy mûanyag. palack, jó adag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csapatokat állítsd sorba staféta szerûen. Az elsõ játékosoknak mindkét sorban adj egy vízzel teli palackot. A dugó fekszik a földön. A startra a palackból kispriccelõ víz segítségével el kell juttatni a dugót a célba. Amikor a dugó célhoz ért, a játékos felszedheti és visszafuthat vele a saját csapatához. Menet közben szükség lehet a palack újratöltésére, ekkor viszont a dugónak ugyanott kell maradnia. Meggyorsítandó a játékot használhatunk két palackot. 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locsol a végén?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víz, néhány mûanyag. pohár, két szék, 4 babzsá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egymással szemben ültesd le két sorban, hozzávetõleg 3-4 méterre egymástól. A 4 babzsákot és a csésze vizet a pálya közepére helyezd el. Minden játékosnak van egy száma és ezek közül a játékvezetõ találomra mond egyet. A két játékos, akié ez a szám, középre rohan és megragad egy babzsákot és futva saját csapatuk székére helyezik. Miután a második babzsákot is elhelyezték, visszafutnak és aki a gyorsabb, megfogja a vízzel teli poharat és lelocsolja ellenfelé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tó zuhany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- egy üres edény, egy lyukas vödör egy boton,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állítsd fel sorokban staféta szerûen szemben az üres tállal kb. 15 m-re. Mindegyik csapatnak van egy lukas vödre, a rajtra az elsõ játékos megtölti a vödröt és elindul a feje felett a vödörrel az üres edény felé. Amikor oda ér, bele önti a megmaradt vizet a tálba. Az a csapat nyer amelyiknek több víz van a táljáb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zkeresõ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3 vízipisztoly v. mûanyag. flakon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gyik csapatot elindítod a játéktérre a vízipisztolyokkal, akik ezek segítségével jeleket hagynak a Földön. Tíz perc múlva a második csapat lép színre (miután az elsõ lelépett). Õk követik a jeleket a végsõ találkozási pontig, ahol szerepet cserélnek. Használhatsz jégkockát, ha a terepen a víz nyomai nem jól kivehetõ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berasztal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 mûanyag. pohár, 1-1 mérõkorsó,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 kiválasztja az egyik tagját, aki az asztal szerepét fogja betölteni. Ezek után az “asztal” letérdel úgy, hogy a háta lehetõleg egyenes legyen. Rajtra a játékosok megtöltik vízzel a poharakat és óvatosan ráhelyezik az “asztalra”. A csapatoknak adjál erre kb. 2 percet. Az a csapat nyer, amelyiknek több víz van az “asztalán”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kuty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lavór víz, üres lavór, 1-1 szivacs és víz csapatonkén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sorban állítsd fel egy vízzel teli tállal és egy szivaccsal. Velük szemben (10 m-re) helyezz el egy üres tálat. Startra az elsõ játékosok fogaik közé veszik a vizes szivacsot, anélkül, hogy kezüket használnák. Ezek után átfutnak az üres tálhoz, ahol belefacsarják a vizet a lavórba. Majd visszaszaladnak csapatukhoz és átadják a “stafétát”. Az a csapat nyer, amelyiknek több víz gyûlt össze a táljáb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matolvaj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v. több alma v. babzsák, néhány pohár,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ültesd le egy nagy körbe. A kör közepén tégy egy almát vagy egy babzsákot. Egy játékost válassz ki tolvajnak, aki elmegy a többiektõl, hogy ne lássa õket. Válassz ki találomra 5 játékost és mindegyiknek adj egy pohár vizet. Az egyik közülük lesz a farmer, akinek õriznie kell a gyümölcsöskertet. A farmer személye ismeretlen a tolvaj számára. A tolvaj visszatér és megpróbálja ellopni az almát és azt kijuttatni a körbõl anélkül, hogy a farmer elkapja. A farmer úgy kaphatja el a tolvajt, ha lelocsolja. A többi játékos csak zavarja a tolvajt. A farmer addig nem mozdulhat meg, amíg a tolvaj meg nem érintette az almát. A tolvajnak ott kell elhagynia a kört, ahol belépett. A tolvaj gyõz, ha sikerül az almát a körön kívülre vinni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zakadály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mûanyag. füles korsó, gombolyag kötél, üres vödör,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 fel egy akadálypályát, asztalok, székek, deszkák, segítségével. Majd helyezd el a kötelet a pálya teljes hosszán. A kötelet mindkét végén le kell cövekelni, miután átfûzted a korsó fülén. Na és mi a trükk? A vízzel telt korsót el kell vezetniük a játékosoknak a kötél mentén az akadályok alatt, felett, mellett, stb. Kiválasztod az egyik csapat egyik játékosát, kezében a vízzel teli korsóval, aki miután a pálya végére ért, beleönti a vizet a vödörbe. Ezután vissza kell “futnia” saját csapatához a pályán keresztül. Az a csapat nyer, amelyiknek több vizet sikerül összegyûjteni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ûzharco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gyertyák, gyufák, vízipisztolyo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 játékos megpróbálja eloltani a gyertyát - adott távról - a vízipisztollyal. Játsszuk ezt idõre vagy párokban. Fontos, hogy legyen elég tartalék gyertyán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passz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öld ki a területet a játékra és dobd be a "labdát". A játékosok megpróbálnak 15</w:t>
        <w:noBreakHyphen/>
        <w:t>ször passzolni a lufival, nem érhetnek egymáshoz és nem vihetik tovább a lufit. Ha a lufi leesik vagy kipukkad újra kell kezdeni a játékot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ró tojáso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nagy körbe állítsd fel egymástól kartávolságra. Állj a kör közepére, dobd a lufit az egyik játékosnak, aki az óramutató járásával egyezõ irányban továbbadja a labdát. Ha valaki nem tudja elkapni vagy rosszul passzol, kiáll illetve leül ott, ahol állt. Ezután a lufi folytatja útját azok feje felett akik már ülnek, a következõ álló játékosig. Eközben - és itt kezdõdnek a poénok - passzolgathatsz még egy lufit (akinek odadobtad a második lufit, annak rögtön vissza is kell dobnia), aki itt elrontja az is leül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kkadj meg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fejenként egy lufi, félig töltve vízzel ill. madzag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gyik játékos felköti a csuklójára a lufit úgy, hogy legalább 1/2 m legyen a csuklója és a lufi között. Jelöld ki a játékteret és indítsd el a játékot. A játékosoknak az a feladata, hogy mennél több lufit kilukasszanak, .akiét kilukasztották az leül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ámasszony hol a szivacs?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3 mosdószivacs és sok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ültesd le egy körbe - kartávolságra egymástól, akik kiválasztanak egyet maguk közül, aki kicsit arrébb megy és háttal áll a többieknek. Kis idõ múlva a kiállított játékos elszámol 3-ig (hangosan) és megfordul. Most ki kell találnia kinél van a szivacs. Ha nem sikerül, újra “hunyó” lesz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lts fel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fejenként egy mûanyag. pohár, csapatonként kimért mennyiségû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egyenlõ távolságra ültesd le egymástól - szemben lavórjukkal, amelyben ugyanannyi víz van. Startra mindkét csapat elindul az ellenfél vödre felé, abból kimer egy pohár vizet és átviszi a saját vödrébe. Az nyer, akinek a játék végén több vize v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zrepülõ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A4-es papír, víz, vízipisztolyok, szivacso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gyik csapat felszerelkezik vízipisztolyokkal és vízzel egy 3 m hosszú sáv mindkét oldalán. A mási csapat addig papírrepülõket hajtogat. Startra elkezdik dobálni a repülõiket, miközben a másik csapat megpróbálja “leszedni” azokat. A repülõs csapat annyi pontot kap, ahány repülõje sikeresen landolt. Ha az elsõ “meccs” véget ért, helyet cserélne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d el! Csapd le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 öreg kabát / vezetõ, néhány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rülbelül 10 lufit köss a kabáthoz és ezt vedd fel. Jelöld ki a játékteret és a játékidõt (3-4 perc). Startra a játékosoknak (maximum 5) ki kell lukasztaniuk a lufikat rajtad. Ha sikerül az összeset kilyukasztani, a játékosok nyerne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élozz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 mûanyag. flakon / játékos, valamilyen lemosható festé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 viseljenek fürdõruhát és rajzoljanak célokat a testükre, (hasukra vagy mellkasukra, attól függõen melyik a nagyobb). A játék célja az, hogy lelocsoljuk a másikat de a saját “alkotásunkat” megvédjü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úrd ki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vízszintesen kifeszített madzag, legalább. 4 m-re a Földtõl, néhány lufi félig töltve vízzel, hegyes végû bot csapatonkén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ültesd le kissé odébb a madzagtól. Startra az elsõ odafut a lufikhoz és kipukkaszt egyet, majd visszaszalad. Az a csapat nyer, amelyiknek sikerül az összes lufit kilukasztani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tanj és önts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 lavór víz, 1 vödör, 1 mûanyag. kancsó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ültesd le egy lavór vízzel, tegyél velük szembe egy üres vödröt. Startra az elsõ játékos bemeríti a kancsót a vízbe és két lábon ugrálva elindul a vödör felé. A vizet, ami a kancsóban maradt, beleönti a vödörbe. Az a csapat nyer, amelyiknek több vize lesz a játék végér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zes bok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 gombolyag madzag, sok egymásba rakott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állítsd köréd egy nagy körbe, és fogd meg a madzag egyik végét, míg a másik végére köss egy lufit. Kezdd el körbeforgatni a lufit, amit a játékosoknak át kell ugraniuk. Ha valaki kilyukasztja a lufit vagy beleakad a bokájába, akkor kiáll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rdáztatá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, durranás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felsorakoznak. Startra az elsõ játékos térde közé szorítja a lufit és elugrál a jelzett vonalig majd vissza anélkül, hogy kezét használná. Ha lufi leesik, vissza kell tennie. Ha kipukkad, meg kell várnia míg újat nem adsz. Az a nyerõ, aki elöbb végez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ák áztatá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víz, 1 mûanyag. pohár / játékos, 2 fekete mûanyag. zsák, és egy bátor (vízálló) játékvezetõ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arts a kezeidben egy-egy zsákot és a csapatokat nevezd el “jobb” ill. “bal”-nak. A csapatoknak meg kell próbálniuk annyi vizet tölteni a zsákjukba – adott idõ alatt –, amennyi csak lehetséges. Neked viszont adott területen mozognod kell  a zsákokkal! Az a csapat nyer, amelyiknek több vize van a játék végér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ack bomb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7 üres mûanyag palack, szivacs labda, néhány lavór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ölj ki 2 koncentrikus kört, az egyik legyen 2 m átmérõjû, a másik pedig 8 m. Válassz ki egy játékost, aki a kör közepén áll az 5 üres palackkal együtt. A többi játékos a körön kívül áll a vizes szivacslabdákkal. Startra az egyik játékos elkezdi kilõni a palackokat. Adott idõ elteltével összeszámoljuk hány palack dõlt el, ez lesz a játékos pontszáma. Az eldõlt palackokat a középen álló felállítja. Ha a dobó végzett, helyet cserél a középen állóval, aki a támadó csapat tagja lesz. Az nyer, akinek a legtöbbpontja v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hár káosz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mûanyag, pohár, 2 lavór / csapa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csapatonként azonos alakzatban ültesd le egy lavór vízzel. A másik lavórt kicsit arrébb helyezd el felfordítva. Startra az elsõ játékosok elindulnak 1 pohár vízzel és megkerülik az üres lavórt majd visszaszaladnak és odaadják a poharukat a következõ játékosnak, akinek már 2 pohárral kell ugyanezt megtennie. Az utolsó játékosnak az összes pohárral kell elindulnia, felfordítani a lavórt és beleönteni a maradék vizet. Az nyer, akinek több víz van a lavórjáb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lcsére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szivacs, víz, 1 nagy tölcsér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ölj ki két pár vonalat, 3 m-re egymástól. A játékosok a “senki földje” két oldalán állnak, jó sok vizes szivaccsal felszerelkezve. Az ellenfél tagjai közt pedig elhelyezik a partizánt a tölcsérrel. Startra a csapatoknak meg kell próbálni mennél több szivacsot a tölcsérbe juttatni. A játékosok persze zavarhatják az ellenfelet “szivacssortûzzel”! A partizánnak pedig idõrõl-idõre vissza kell dobnia a szivacsokat. Az nyer, akinek több találata vol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tizán palac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2 db üres mûanyag. palack. víz, néhány szivacs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zd a pályát két egyenlõ részre! Miután a csapatok elhelyezkedtek, rakd ki a csapatok mögé a 6-6 palackot. Startra a csapatok elkezdik dobálni szivacsaikat az ellenfél háta mögött lévõ palackokra. Az a csapat a nyerõ, amelyiknek elõször sikerül kilõni az összes palackot. A palackokat nem szabad visszaállítani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d a poharat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mûanyag pohár, víz, 2 lavór / csapa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ltesd le a csapatokat egy sorban szemben egy lavór vízzel. A másik lavórt pedig üresen kissé odébb helyezd el. Startra az elsõk fogaik közé szorítják a poharat és odafutnak a vízzel teli lavórhoz, bemerítik majd továbbfutnak az üres lavórhoz és beleöntik a vizet. Az nyer, akinek több víz van a lavórjáb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ggönyö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hosszú kötél, 1 pokróc, sok lufi vízzel töltve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zíts ki körülbelül 3 m magasan egy kötelet és tedd rá a pokrócot. A csapatokat állítsd fel a pokróc két oldalára és indíts el egy spontán beach-ball verseny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ti csajk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1 lavór (kimért menny. vízzel)  és 1 csajka / csapa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akoztasd fel a játékosokat egyforma alakzatba szemben egy lavór vízzel. Startra az elsõ játékos odafut – a háta mögött tartott csajkával – a lavórhoz és telemeri vízzel, majd továbbfut egy elõzõleg már kijelölt ponthoz, megkerüli és visszafut a lavórhoz és beleönti a megmaradt vizet, végül visszafut a csapatához. Az nyer, akinek több víz marad a lavórjáb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vege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üres üveg, egy vödör víz és egy kancsó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d fel a csapatokat azonos formában a 3 m-re fekvõ vödörtõl, üvegtõl és kancsótól. Az egyik játékos odamegy a vödörhöz és a fejére teszi az üveget. Startra az elsõ odafut, megtölti az üveget a kancsó segítségével. Ezután visszafut csapatához és jöhet a második. Eközben az “üveges” kiönti a vizet. Az a csapat a nyerõ, amelyik elöbb végez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ertyaoltá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gyertya egy köcsögben / csapat, sok víz, mûanyag. pohara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elhelyezik a köcsögben levõ gyertyát a pálya két végén. Minden játékosnak van egy pohara. A játéktér közepére tégy ki egy víztárolót. A játékosoknak az a feladata, hogy az ellenfél gyertyáját eloltsák. A játékvezetõnek ügyelnie kell arra, hogy a gyertyát ne fújja el senki, mivel az tilos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ödörfej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fejre erõsíthetõ vödör, 25-25 kül színû csipesz, néhány mûanyag pohár, sok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-egy játékost nevezz ki a vödörfejû szerepére, akinek ezen kívül még a 25 csipeszt is viselnie kell. Startra a játékosoknak meg kell próbálni a vízzel teli poharat a vödörbe dobni és az ellenél vödörfejûérõl mennél több csipeszt leszedni. Az a csapat nyer, amelyiknek sikerül az összes csipeszt leszedni az ellenfélrõl és több vize v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ijedj meg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 durranás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at állítsd körbe úgy, hogy a kezüket a hátuk mögé tegyék. Állj középre és tettesd, hogy odadobod a lufit egy játékosnak. Ha a játékos megmozdul, akkor kiáll, ha nem kapja el és kipukkad rajta a lufi, akkor is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o - fee hammer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kalapács, egy szembekötõ, sok lufi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ültesd le, majd a startjelre az elsõ játékos felköti a szembekötõt és a kalapáccsal saját csapata utasításai szerint elkúszik a lufikhoz és szétcsap egyet. Ezek után leveszi a szembekötõt, visszaszalad a csapatához és indítja a következõ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óliá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fólia, kimért mennyiségû víz egy vödörben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kifeszítenek egy mûanyag fóliát, amelyre a kimért  vizet ráöntik. A feladatuk az, hogy mennél nehezebb terepen átjussanak a “csomagjukkal”. Az a csapat nyer, amelyik a lehetõ legrövidebb idõ alatt megy végig a pályá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usszanj oda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 (fele gömb, fele hosszúkás), szembekötõ mindenkine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elhelyezik a lufikat a játéktér közepén. Startra odakúsznak a lufikhoz és megpróbálják kilyukasztani õket, ám kezüket és lábukat nem használhatják. Az a csapat nyer, akinek elsõként sikerül az ellenfél lufijait kilyukasztani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ltai cukor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lavór víz és egy zacskó cukorka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at sorban ültesd le egy lavór víztõl 5 m-re és a cukorkát öntsd be a vízbe. Startra az elsõk odafutnak a lavórhoz és kezeiket hátratéve “kiragadnak” egy cukorkát, majd visszatérnek a csapatukhoz és indul a következõ. Az nyer, akinek elöbb elfogy a cukorkája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micumi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lavór víz és egy zacskó gumicukor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 hasonló az elõzõhöz, ám ezek a cukrok sokkalta nehezebben “megragadhatók”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z-ball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bot, néhány lufi vízzel töltve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áték rendkívül jó arra, hogy valaki elázzon. A játékosoknak az a feladata, hogy az ütõ segítségével eltalálja és kipukkassza a lufikat. Az nyer, aki 5-bõl a legtöbbet eltalálja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geralattjáró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a játszók számának felével megegyezõ számú szembekötõ, mûanyag. poharak és egy-egy vödör víz játékosonkén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z “A“ csapat tagjai a tengeralattjárók, be van kötve a szemük és leülnek a játéktér közepén tetszõleges irányba nézve. Mindegyik játékosnak van egy pohara és egy vödör vize. Válassz ki néhány játékost a “B” csapatból, – õk lesznek a hajók. Az a feladatuk, hogy keresztül settenkedjenek a tengeralattjárók között a pálya másik végére. Ha a tengeralattjárók úgy vélik, hogy közeledik feléjük egy hajó, akkor egy-egy pohár vízzel köszönthetik. Ha eltalálják a tengeralattjárót, akkor le kell üljön. Amikor a hajók elfogytak, jöhet a visszavágó. Az nyer, aki több hajót juttat át. 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ivacs mét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métaütõ, szivacs, vödör víz és jelzõ karó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áték ugyanaz mint a méta, de nem labdával hanem szivaccsal játszák. A vödör jelzi a dobó helyét. A szivacsot minden ütés elõtt be kell vizezni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icska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csomó lufi, félig 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ltesd le a csapatokat, akik közül az elsõ két játékos alkot egy “talicskát”. A talicska fogai közé szorítja a vízzel telt lufit és a párok megkerülnek egy pontot és visszatérnek. Majd a talicskát toló lesz a talicska és a következõ játékos pedig az új toló. Az a csapat nyer, akik elöbb végezne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zpirami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mûanyag. pohár és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ki egyedül vagy párokban dolgozik egy piramis építésén, használva a vízzel teli poharakat. Az nyer, aki a legmagasabbra építi. Jó poén, ha a végén elkezdenek vizet tölteni a legfelsõbe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 tovább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 xml:space="preserve">csapatonként egy szivacs és víz 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akoztasd fel a csapatokat és adj nekik egy bevizezett szivacsot. Startra az elsõ játékos álla alá szorítja a szivacsot majd tovább adja és így tovább. A kéz nem használható! Amikor a sor végére ért a szivacs, újra be kell vizezni és elindítani visszafelé. Az a csapat nyer, akik elöbb végezne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áko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szemeteszsák és víz hegye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nak mutasd meg a pályát és töltsd fel a zsákokat vízzel. Startra a csapatoknak körbe kell vinniük a zsákot a pályán. Az nyer, aki elöbb beér és több vize marad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ákbafutá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ruhazsák, kancsó, vödör és egy lavór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akoztasd fel a csapatokat. Startra az elsõ játékosok belebújnak a zsákba. Kezükbe fogják a vízzel teli kancsót és elindulnak a vödör felé. Amikor odaérnek beleöntik a vizet és visszaszökdelnek a csapatukhoz. Majd átadják a stafétát. Az nyer, akinek több víz gyûlt össze a vödrébe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jezzük ki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szivacs és egy lavór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d fel a csapatokat, akik közül az elsõ és a második játékos homlokaik közé szorítanak egy vizes szivacsot, majd a lehetõ leggyorsabban megkerülve egy kijelölt pontot visszafutnak. Miután visszaértek, a második a harmadikkal indul és így tovább. Amikor már mindenki kétszer ment, megállhatnak. Az a csapat nyer, akik elöbb végeznek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romlábú káosz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egy kancsó, egy vödör, egy lavór víz és valami amivel össze lehet kötni a lábakat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d fel a csapatokat, akik közül az elsõ és a második játékosok összekötik az egyik lábukat a másikéval. Ha ez megtörtént, megtöltenek egy kancsót és elindulnak a vödör felé, beletöltik a vizet majd visszajönnek. Amikor a páros visszaér a második a harmadikkal indul, az utolsó pedig az elsõvel. Az a csapat nyer, amelyiknek elsõnek sikerül végigérni és a legtöbb vize van. A játékot pergõbbé teheted, ha az elsõ két játékos után a második kettõ jön, akik közben felkészülhetnek a startra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úl a csúcson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nagy pokróc, madzag, mûanyag. poharak, sok víz és víztároló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zíts ki egy madzagot és tégy rá egy pokrócot. Ezután indulhat a csata. A lényeg az, hogy a túloldalra átlocsolva, mennél több találatot érjenek el a játékosok. A víztartókban ugyanannyi víznek kell lennie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õvezeté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szívószál és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j a csapatoknak egy csomó vizet és szívószálat, hogy  építsenek vízvezetéket 10 perc alatt. Teszteld le az egészet egy papírtölcsér segítségével illetve fektesd le a csapat tagjait és tedd rájuk a vezetéke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karékoskodj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mindenféle tárgya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szunk ki a csapatoknak 4-4 l vizet, és játsztasd el velük valamelyik játékot (persze csak azt, amelyik erre a célra megfelelõ). Az nyer, akinek több vize marad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dobós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sok lufi, feltöltve vízzel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ölj ki egy négyszögletes pályát és a játékosok felállnak ezen belül. Négy támadót állíts a pályán kívülre, akiknek az a feladata, hogy a védekezõket kidobják. Akit eltaláltak vagy kipukkasztja a lufit kiáll! Viszont ha valaki elkapja a lufit, az egyik kiállt játékos visszajöhet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jek és kezek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egy szivacs focilabda, egy vagy két lavór víz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 körülötted nagy körben állnak. A kezedben tartasz egy szivacsot és elkezded odadobálni a játékosoknak két vezényszó egyikét kiáltva: “Fej” vagy “Kéz”. Ha azt mondja “Fej”, el kell kapni és visszadobni, ha azt mondja “Kéz”, akkor vissza kell fejelni. Ha valaki elrontja, akkor kiáll. A labdát idõrõl-idõre be kell vizezni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 megnézheted magad!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- cukorkák, egy tányér lisztbe rejtve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áték olyan mint a “Máltai cukorka”, csak itt elõször egy lavór vizet kell “meglátogatni”, kienni belõle egy cukorkát, majd egy tál lisztbõl is! Hasznos lehet egy törülközõ!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 üveg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- egy üres üveg, egy lavór víz, egy mosogatórongy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ítsd fel a csapatokat és adj nekik egy-egy lavór vizet. Válassz ki valakit csapatonként, aki egy kicsit odébb lefekszik és tegyél a hasára egy üveget. Startra az elsõ játékos bevizez egy szivacsot, odafut a fekvõhöz és belefacsar annyi vizet az üvegbe, amennyit csak tud. Az a csapat nyer, amelyiknek több vize van.</w:t>
      </w:r>
    </w:p>
    <w:p>
      <w:pPr>
        <w:pStyle w:val="Heading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ok üveg visszavág</w:t>
      </w:r>
    </w:p>
    <w:p>
      <w:pPr>
        <w:pStyle w:val="Szksges"/>
        <w:bidi w:val="0"/>
        <w:ind w:left="1276" w:hanging="1276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kséges:</w:t>
        <w:tab/>
        <w:t>csapatonként szembekötök, üres üveg, víz és mûanyag. pohara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t ugyanúgy játszathatod mint a “Sok üveget”, azzal a különbséggel, hogy a szivacs helyett egy pohár vizet használunk. Itt a töltõnek be van kötve a szeme és a fekvõ irányítja. Be kell töltenie a vizet majd visszamennie. A játék addig tart, amíg mindenki sorra nem kerü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Jtszhatj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zksg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Jtszhatjk">
    <w:name w:val="játszhatják"/>
    <w:qFormat/>
    <w:pPr>
      <w:widowControl w:val="false"/>
      <w:numPr>
        <w:ilvl w:val="0"/>
        <w:numId w:val="1"/>
      </w:numPr>
      <w:tabs>
        <w:tab w:val="clear" w:pos="720"/>
        <w:tab w:val="left" w:pos="1276" w:leader="none"/>
      </w:tabs>
      <w:bidi w:val="0"/>
      <w:ind w:left="1276" w:hanging="1276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zksges">
    <w:name w:val="szükséges"/>
    <w:qFormat/>
    <w:pPr>
      <w:keepNext w:val="true"/>
      <w:keepLines/>
      <w:widowControl w:val="false"/>
      <w:numPr>
        <w:ilvl w:val="1"/>
        <w:numId w:val="1"/>
      </w:numPr>
      <w:tabs>
        <w:tab w:val="clear" w:pos="720"/>
        <w:tab w:val="left" w:pos="1276" w:leader="none"/>
      </w:tabs>
      <w:bidi w:val="0"/>
      <w:spacing w:before="0" w:after="120"/>
      <w:ind w:left="1276" w:hanging="1276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2"/>
        <w:numId w:val="1"/>
      </w:numPr>
      <w:bidi w:val="0"/>
      <w:ind w:lef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im">
    <w:name w:val="cim"/>
    <w:qFormat/>
    <w:pPr>
      <w:widowControl w:val="false"/>
      <w:numPr>
        <w:ilvl w:val="3"/>
        <w:numId w:val="1"/>
      </w:numPr>
      <w:bidi w:val="0"/>
      <w:spacing w:before="240" w:after="1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30T16:44:00Z</cp:lastPrinted>
  <cp:revision>0</cp:revision>
  <dc:subject/>
  <dc:title/>
</cp:coreProperties>
</file>