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szült: 1993-94-ben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Takácsi Nagy Imre</w:t>
      </w:r>
    </w:p>
    <w:p>
      <w:pPr>
        <w:pStyle w:val="Heading1"/>
        <w:bidi w:val="0"/>
        <w:rPr/>
      </w:pPr>
      <w:r>
        <w:rPr/>
        <w:t>Egyenes és keskeny</w:t>
      </w:r>
    </w:p>
    <w:p>
      <w:pPr>
        <w:pStyle w:val="Kellekek"/>
        <w:bidi w:val="0"/>
        <w:ind w:left="1134" w:hanging="1134"/>
        <w:jc w:val="left"/>
        <w:rPr/>
      </w:pPr>
      <w:r>
        <w:rPr/>
        <w:t>Kellékek:</w:t>
        <w:tab/>
        <w:t>két papírral vagy ronggyal megtöltött zsák vagy párnahuzat, krét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úzzunk egy egyenes vonalat a szoba középre a krétával. A kiscserkészeket két csoportra osztjuk és a szoba egyik illetve a másik végére küldjük õket. Mindkét csoport elsõ embere egy párnával, vagy ahhoz hasonló fegyverrel van felszerelkezve. A két elsõ ember a vonal egyik illetve másik végéhez áll egymással szemben. Elindulnak egymás felé úgy, hogy közben ügyelnek arra, hogy végig a vonalon menjenek. Az a feladatuk, hogy az ellenfelet a kréta vonalról letolják. Ha egy lábat a vonalon kívül rak le az ellenfél akkor elvesztette a csatát. A gyõztes a vonalon marad egészen addig amíg csatát nem veszt. Az a csapat nyer, amelyiknek valamelyik embere a vonalon marad.</w:t>
      </w:r>
    </w:p>
    <w:p>
      <w:pPr>
        <w:pStyle w:val="Heading1"/>
        <w:bidi w:val="0"/>
        <w:rPr/>
      </w:pPr>
      <w:r>
        <w:rPr/>
        <w:t>Rák foci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egy mûanyag focilabd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tos csoportokat jelölünk ki és kijelölünk nekik egy egy falrészt mint kaput. A két csoport játékosai rákállásba helyezkednek. A játék lényege: minél több gólt rúgni az ellenfél kapujába és a saját kaput védeni. Ha a labda megérinti a kijelölt falrészt (kaput) 1 méter magasságig: gól. Hogy az esélyek egyenlõek legyenek, jelöljünk ki egyenlõ nagyságú kapukat.</w:t>
      </w:r>
    </w:p>
    <w:p>
      <w:pPr>
        <w:pStyle w:val="Heading1"/>
        <w:bidi w:val="0"/>
        <w:rPr/>
      </w:pPr>
      <w:r>
        <w:rPr/>
        <w:t>Gyorsasági próba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egy használt lavór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nagy kört rajzolunk és két kiscserkészt a kor két átellenes pontjára állítunk. Az indító szóra óramutató járásával megegyezõ irányban elkezdenek jutni. Az a gyõztes, akinek sikerül elkapnia ilyen módon a másikat egy percen belül. Ha az idõ letelt és még egyik se kapta el a másikat, akkor az a gyõztes, amelyik közelebb ál az elõtte levõhöz. Ez után másik két kiscserkész legyen a résztvevõ. A végén a gyõztesek is versenyezhetnek egymással.</w:t>
      </w:r>
    </w:p>
    <w:p>
      <w:pPr>
        <w:pStyle w:val="Heading1"/>
        <w:bidi w:val="0"/>
        <w:rPr/>
      </w:pPr>
      <w:r>
        <w:rPr/>
        <w:t>Találékonyság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egy használt karóra, két szék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t hatos csoportot libasorban felállítunk és mindegyik csoporttal szemben, a szoba másik végében egy-egy széket állítunk fel. Az õrsvezetõ az egyik széken ül és a idõt nézi. A játék célja, egy megadott idõn belül a széket a legkülönbözõbb módon megkerülni (pl: négykézláb, rákjárással stb.) Egy változatot csak egyszer lehet alkalmazni. a verseny sorversenyszerûen zajlik. Amelyik csapat a legtöbb módon kerülte meg a széket, az a gyõztes.</w:t>
      </w:r>
    </w:p>
    <w:p>
      <w:pPr>
        <w:pStyle w:val="Heading1"/>
        <w:bidi w:val="0"/>
        <w:rPr/>
      </w:pPr>
      <w:r>
        <w:rPr/>
        <w:t>A halál völgye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két kb. 6 méter hosszú kötél, hat papír ütõ, hat kendõ szembekötésre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t hatos csoportot jelölünk ki. a egyik csoport tagjainak a szemét bekötjük kendõvel és a kezükbe adjuk a papír ütõket. az ábrán látható módon 4 ember kifeszíti a két kötelet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terület a "halál völgye". Erre a területre, tehát a kötelek közé tereljük a bekötött szemû emberekéket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ásik csoport feladata úgy átjutni a "halál völgyén", hogy közben le ne csapják a papírütõvel. Ha valakit egyszer lecsapnak az egy pontot jelent a bekötött szemû csapatnak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átért a másik csapat a völgyön akkor a szerep felcserélõdik. (A volt bekötött szemûeknek kell átjutniuk a "völgyön" a másikoknak pedig bekötjük a szemét és a kezükbe adjuk az ütõket.) Ezután a pontokat összesítik és az a csapat nyer, akinek több pontja van. A kötelek akadályozzák meg, hogy a bekötött szemûek elhagyják a játékteret.</w:t>
      </w:r>
    </w:p>
    <w:p>
      <w:pPr>
        <w:pStyle w:val="Heading1"/>
        <w:bidi w:val="0"/>
        <w:rPr/>
      </w:pPr>
      <w:r>
        <w:rPr/>
        <w:t>Csomós problémák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fejenként egy nem túl hosszú (1-2 m) kötél, vagy zsineg, kérta (a kötelek vagy zsinegek legyenek egyforma hosszúak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gyik hatos csoport a saját sarkába megy és kap fejenként egy kötelet. A játékmester indító szavára egy percig köthetnek a kötélre csmûkat a játékosok, de úgy, hogy a kötél minnél rövidebb legyen. Ha a játékmester megállítja a játékort, a csoportok a köteleiket a másik csoportéval kicserélik (ha több csport van mint kettõ, akkor az óramutató járásnak megegyezõ irányban adják tovább az összcsomózott köteleket) Az õrsvezetú ekkor ismét jelet ad és ekkor a játéksok megpróbáljnak minél több csomót kibonozni. Erre három percet kapnak. Ha letelt a három per, mindegyik hatos csoport a kötelét odaadja a játékmesternek, aki a kötelek hosszúságát krétával a foldre másolja, de úgy, hogy egyenes vonalat adjanak. Az a csapat nyer, akinek az így kapott krétavonala a leghosszabb.</w:t>
      </w:r>
    </w:p>
    <w:p>
      <w:pPr>
        <w:pStyle w:val="Heading1"/>
        <w:bidi w:val="0"/>
        <w:rPr/>
      </w:pPr>
      <w:r>
        <w:rPr/>
        <w:t>Harci szekérverseny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kérta, 2 db egyenként 2 méter hosszû zsineg vagy kötél, 6 szembekötõ kendõ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8-as alakú egyméter széles pályát rajzolunk a padlóra az ábra szerint: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hat kiválasztott embernek egy kivételével bekötjók a szemét és libasorba állítjuk õket a startvonalról. A nem bekötött szemû játékos a libasor végén áll. A kötelek egy-egy vége a hátsó játékosnak jobb ill. bal kezében vannak, míg a kötelek másik végei az élen lévõ játékos jobb ill. bal környökéhez van erõsítve. A hajtó az indulásra való felszólítást az õrsvezetõtõl kapja és a bekötött szemû játékosokat (harci szekeret) végig kormányozza a pályán. Az irányáltoztatást a megfelelõ oldalon lévõ kötél meghúzásával jelzi. Ha a szekér ellagyja a pályát azért minden alkalmmal egy pontot le kell vonni. Az õrsvezetõ nézi az idõt. A leggyorsabb körért 4 pont jár az az követõért 3 és így tovább. Az a csapat gyõz, akinek a végén a legnagyobb a pontszáma.</w:t>
      </w:r>
    </w:p>
    <w:p>
      <w:pPr>
        <w:pStyle w:val="Heading1"/>
        <w:bidi w:val="0"/>
        <w:rPr/>
      </w:pPr>
      <w:r>
        <w:rPr/>
        <w:t>Kiesés sípszóra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egy síp, egy mûanyag labd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fakaskölykök körbeállnak és kézzel elkezdik passzolgatni a labdát. Ha valaki elejti a nekis szánt labdát, az kiesik, kivéve ha rossza volt a dobás. Az õrsvezetõ háttal áll a játékosoknak és idõnként találomra megfújja a sípot. Akinél a labda van a sípszó elhangzásakor, az kiesik. Aki bennmarad az a gyõztes.</w:t>
      </w:r>
    </w:p>
    <w:p>
      <w:pPr>
        <w:pStyle w:val="Heading1"/>
        <w:bidi w:val="0"/>
        <w:rPr/>
      </w:pPr>
      <w:r>
        <w:rPr/>
        <w:t>Az utolsó góllövõ kiesik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egy mûanyag labd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oba/terem egyik vagy galrészén kijelölünk egy 3 m széles kaput és egy kapoust is kijelölünk. A többi egymás ellen futbalozik (mindenki mindenki ellen) úgy, hogy mindenki megpróbál gólt lõni. Akinek az sikerül az ideiglensen biztoságban van és nem kell abban a menetben tovább játszania. Az utolsó gollövõ kiesik. A játék második fordulójában ismét mindenki játszik, kviéve az eslõ fordulóban kiesett játékost. És az úgy megy tovább. Mivel ez a játék nagyon lassú, ezért fel lehet gyosítani azáltal, hogy miden egyes alkalommal az utolsó 4 esetleg 6 játékos eseen ki 1 helyett. Az utolsó pályán maradt játékos a gyõztes.</w:t>
      </w:r>
    </w:p>
    <w:p>
      <w:pPr>
        <w:pStyle w:val="Heading1"/>
        <w:bidi w:val="0"/>
        <w:rPr/>
      </w:pPr>
      <w:r>
        <w:rPr/>
        <w:t>Üvegpörgetés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1 mûanyag flakon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kivételével a farkaskölykök egy nagy körbe ülnek. Az egy álló játékos a körön kívül helyezkedik el. A flakont a kör körzeépre helyezik és megpörgetik. Amikor az megáll, az a két játékos aki felé a flakon nyaka ill a feneke irányul helyet cserél egymással. A körön kivüli játékos megpróbálja elfoglalni az egyik helyet. Ha sikerül leülnie a külsõ játékosnak, a kiszorított játékos kerül a körön kivülre és a játék megy tovább. Amíg az üveg megoságban van a körün kivüli nem mozoghat.</w:t>
      </w:r>
    </w:p>
    <w:p>
      <w:pPr>
        <w:pStyle w:val="Heading1"/>
        <w:bidi w:val="0"/>
        <w:rPr/>
      </w:pPr>
      <w:r>
        <w:rPr/>
        <w:t>Körjáték 4 kapuval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egy labd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tos csoportokat alakítunk ki és közülük kiválasztunk egy-egy játékost. A hatos csoportok egy kört formálnak egymás kezét fova úgy, hogy az egyes csoportok a kör negyedrészét alkossák. Mindegyik csoport mögött van egy fal, ami a kaput jelenti. A játék célja az, hogy a körben álló játékosok gólt lõjenek valamelyik ellenfelük kapujába. A kapusnak, aki a körön kívül áll, ki kell védenie a lövést és a labdát övéi lábai elé kell ejtenie. A kapus a másik három kapust különbözõ módon akadályohatja. A lövés kivédésébe. Az akadályozás módszerérõl elõzetes megegyezés alakpján döntenek a játékosok.</w:t>
      </w:r>
    </w:p>
    <w:p>
      <w:pPr>
        <w:pStyle w:val="Heading1"/>
        <w:bidi w:val="0"/>
        <w:rPr/>
      </w:pPr>
      <w:r>
        <w:rPr/>
        <w:t>Pöckölés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4 db üres gyufáskatuly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tos csoportokat állítunk fel libaosrba, sorversenyhez. Meghúzzuk a rajtvonalat és mindegyik csapatnak adunk egy gyufáskatulyát. Az indító szóra a levegõben ekezdik pörckölni a saktulyát és ha lesik akkor vissza kell menniük oda, ahol leesett. A cél az, hogy a játékosok így haldva megérintsék a szemközti falat és ha ez sikerül, akkor gyorsan visszafutnak és indulhat a második ember. Az a csapat nyer, amelyik elõször végez.</w:t>
      </w:r>
    </w:p>
    <w:p>
      <w:pPr>
        <w:pStyle w:val="Heading1"/>
        <w:bidi w:val="0"/>
        <w:rPr/>
      </w:pPr>
      <w:r>
        <w:rPr/>
        <w:t>Mi ez?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Az õrsvezetõ a farkaskölykök elé áll. És pantomin szerûen egy tárgyat mutat be. Aki elõször kitalálja, az kap egy pontot és így tovább...</w:t>
      </w:r>
    </w:p>
    <w:p>
      <w:pPr>
        <w:pStyle w:val="Heading1"/>
        <w:bidi w:val="0"/>
        <w:rPr/>
      </w:pPr>
      <w:r>
        <w:rPr/>
        <w:t>Sok kezes tenisz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egy közepes méretû mûanyag labda, egy darab kért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farkaskölyköket két csoportra osztjuk. A szoba közepén krétával egy vonalat húzunk úgy, hogy a vonal faltól falig terjedjen. A két csapat elhelyezkedik a két térfélen és egy pénz feldobásárval sorsoljuk ki, hgy ki kezd. A játék hasonlít a teniszhez csak itt több játékos van. A kezdõ csapoat egyik játékoa szervál. Ez úgy történik, hogy feldobja a labdát és tenyérrel !!! beleüt a labdába úgy, hogy a labda átrepüljön az ellenfél térfelére. Az ellenfél térfelén a labda csak egyet pattanhat és utána vissza kell ütni az ellenfél térfelére. Ha labda a térfélen való pattanás nékül megérinti a falat, akkor az a csapat kap pontot amelyiknek a felérzsét a labda megérintette. Ha a labda az egyik oldalon többet pattan vagy többször érnek bele az a másik térfélne játszó csapatnak pont. A pontokat is a tenisz szabályának megfeleõen számoljuk (semmi, 15, 30, 40, játszma) Minden játszma után a másik csoport adogat.</w:t>
      </w:r>
    </w:p>
    <w:p>
      <w:pPr>
        <w:pStyle w:val="Heading1"/>
        <w:bidi w:val="0"/>
        <w:rPr/>
      </w:pPr>
      <w:r>
        <w:rPr/>
        <w:t>Csapat bowling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9 db, de még jobb ha 18 db vizzel a negyedéig megtöltött lezért mûanyag palack, 1 vagy 2 db labda a palackok számától függõen, 2 db papírlap és két ceruz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farkaskölyköket 2 csoportra osztjuk és minkét csoportot a szoba ugyanoazon végébe küldjük. A szoba szemkötzi végében pedig a 9 palackot állítjik fel a csapatokkkal szemben, úgy mint a tekében. Ha csak 9 palack/bábu van a a csapatok felváltva guritanak. Ha 18 db bábunk van a játékot izgalmasabbá tehetjük úgy, hogy 2 db 6-os csoportot alakítunk ki és a papírt  és irõszerszámot odaajduk nekik. Õk az ábrán látható alakzatot lemásolják a papírra és elkezik a játékot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>9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8</w:t>
        <w:tab/>
        <w:tab/>
        <w:t>8</w:t>
        <w:tab/>
        <w:tab/>
        <w:tab/>
        <w:t>7</w:t>
        <w:tab/>
        <w:tab/>
        <w:t>7</w:t>
        <w:tab/>
        <w:tab/>
        <w:t>7</w:t>
        <w:tab/>
        <w:tab/>
        <w:t>6</w:t>
        <w:tab/>
        <w:tab/>
        <w:t>6</w:t>
        <w:tab/>
        <w:tab/>
        <w:t>6</w:t>
        <w:tab/>
        <w:tab/>
        <w:t>6</w:t>
        <w:tab/>
        <w:t>5</w:t>
        <w:tab/>
        <w:tab/>
        <w:t>5</w:t>
        <w:tab/>
        <w:tab/>
        <w:t>5</w:t>
        <w:tab/>
        <w:tab/>
        <w:t>5</w:t>
        <w:tab/>
        <w:tab/>
        <w:t>5</w:t>
        <w:tab/>
        <w:tab/>
        <w:t>4</w:t>
        <w:tab/>
        <w:tab/>
        <w:t>4</w:t>
        <w:tab/>
        <w:tab/>
        <w:t>4</w:t>
        <w:tab/>
        <w:tab/>
        <w:t>4</w:t>
        <w:tab/>
        <w:tab/>
        <w:tab/>
        <w:t>3</w:t>
        <w:tab/>
        <w:tab/>
        <w:t>3</w:t>
        <w:tab/>
        <w:tab/>
        <w:t>3</w:t>
        <w:tab/>
        <w:tab/>
        <w:tab/>
        <w:tab/>
        <w:t>2</w:t>
        <w:tab/>
        <w:tab/>
        <w:t>2</w:t>
        <w:tab/>
        <w:tab/>
        <w:tab/>
        <w:tab/>
        <w:tab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feladat az , hogy minden gurítás után az eldõlt bábuk számát ki kell húzni az ábrából (pl. ha 5 bábú dült el, akkor az egy ötös számát kell kihúzni) Az a csapat nyer, aki hamarabb végez ily módon a számok kihúzúsával. Az összes bábut minden gurítás után fel kell állítani.</w:t>
      </w:r>
    </w:p>
    <w:p>
      <w:pPr>
        <w:pStyle w:val="Heading1"/>
        <w:bidi w:val="0"/>
        <w:rPr/>
      </w:pPr>
      <w:r>
        <w:rPr/>
        <w:t>Koporsó bowling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9 db, de még jobb ha 18 db vizzel a negyedéig megtöltött lezért mûanyag palack, 1 vagy 2 db labda a palackok számától függõen, 2 db papírlap és két ceruz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 ugyanúgy kezdõdik, mint a csapat bowlingban azzal a különbséggel, hogy itt csak 9 bábura van szükségünk. Pénzfeldobással döntjük el, hogy melyik cspat kezd. Az elsõ csapat elsõ embere gurít egyszer. Után jön a másik csapat elsõ embere õ is gurit, de csak amaradék állva maradt ábukra. Ha miden bábut leütöttek, akkor lehet csak felállítani a bábukra. ha minden bábut leütöttek, akkor lehet csak felállítani a bábukat. Körzben a csapatok felávltva gurítanak. Amelyik csapat játékosa a gurítással nem dönt fel egy bábut sem, akkor elkezd épülni a csapat koporsója a következ módon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tabs>
          <w:tab w:val="clear" w:pos="720"/>
          <w:tab w:val="center" w:pos="426" w:leader="none"/>
          <w:tab w:val="center" w:pos="1276" w:leader="none"/>
          <w:tab w:val="center" w:pos="2127" w:leader="none"/>
          <w:tab w:val="center" w:pos="3119" w:leader="none"/>
          <w:tab w:val="center" w:pos="3969" w:leader="none"/>
          <w:tab w:val="center" w:pos="4962" w:leader="none"/>
          <w:tab w:val="center" w:pos="5812" w:leader="none"/>
          <w:tab w:val="center" w:pos="6804" w:leader="none"/>
          <w:tab w:val="center" w:pos="7655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tabs>
          <w:tab w:val="clear" w:pos="720"/>
          <w:tab w:val="center" w:pos="426" w:leader="none"/>
          <w:tab w:val="center" w:pos="1276" w:leader="none"/>
          <w:tab w:val="center" w:pos="2127" w:leader="none"/>
          <w:tab w:val="center" w:pos="3119" w:leader="none"/>
          <w:tab w:val="center" w:pos="3969" w:leader="none"/>
          <w:tab w:val="center" w:pos="4962" w:leader="none"/>
          <w:tab w:val="center" w:pos="5812" w:leader="none"/>
          <w:tab w:val="center" w:pos="6804" w:leader="none"/>
          <w:tab w:val="center" w:pos="7655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elyik csapatnak hamarabb kész a koporsója az veszt.</w:t>
      </w:r>
    </w:p>
    <w:p>
      <w:pPr>
        <w:pStyle w:val="Heading1"/>
        <w:bidi w:val="0"/>
        <w:rPr/>
      </w:pPr>
      <w:r>
        <w:rPr/>
        <w:t>Szobai beachball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egy mûanyag focilabda, egy krét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farkaskölyköket 2 csoportra osztjuk és a terem két szemközti falával práhuzamosan a falaknál leültetjük õket törökülésbe, úgy hogy egymás felé nézzeenek. Azután beszámozzuk õket balról jobbra. A szoba közepén a fent említett felakkal párhuzamosan házunk két vonalat egymástól 1 m távolságra. Az így keletkezett sáv közepére helyezünk egy labdát. Az õrsvezetú mond egy számot, az olyan sorszámú emberek mindkét csoportból a labda felé rohannak . A feladat az, hogy a labdát az ellenség vonalán át kell gurítani. A labdát csak kézzel lehet megérinteni és a öklöt em lehet használni.</w:t>
      </w:r>
    </w:p>
    <w:p>
      <w:pPr>
        <w:pStyle w:val="Heading1"/>
        <w:bidi w:val="0"/>
        <w:rPr/>
      </w:pPr>
      <w:r>
        <w:rPr/>
        <w:t>Szökdelés kersztbe, kasul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krét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oba mint a négy sarkába rajzolunk egy akkora négyzetet, amelyikbe az összes farkaskölyök befér. a négyzetekeet megbetüzzük: A,B,C,D és a betüket beírjuk a négyzetekbe. Az õrsvezeõt mond egy betût és a farkaskölyköknak abba a négyzetbe kell egylábon szökdélcsiük. Kiesik az a arkaskölyök amelyik: utolsónak érkezik emg, ugrálás közben letette a ásik lábát vagy elsik, vagy orssza irányba indul el. Az utolsó bennmaradt játéks a gyõztes. A játékot nehezíthetjük, hogy mindegyik négyzetbe más betüket is írunk (Egy betü csak egy helyen szerepeljen).</w:t>
      </w:r>
    </w:p>
    <w:p>
      <w:pPr>
        <w:pStyle w:val="Heading1"/>
        <w:bidi w:val="0"/>
        <w:rPr/>
      </w:pPr>
      <w:r>
        <w:rPr/>
        <w:t>Léggömb poló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2 db lufi, két régi törölközõ vagy rongy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farkaskölyköket két csoportra osztju. A csoportokon belül mindenki választ magának egy párt. Jobb ha egy nagyobb egy kisebbel pársosul. A párok a szoba két szemközti balánál libasorba állnak. A párokat megszámozzuk balról jobbra. Ha az õrsvezetõ bemonja valamelyik párnak a számát akkoar a kisebb ember kezébe fogja a törölközõt és felül a nagy hátára így indulnak el a szoba közepén elhelyezett felfújt lufi felé. A cél az, hogy a törölközõvel a lufit be kell terelnei az elenfél kapujába. Csak a törölközõvel szabad megérinteni a lufit. A kapuk 4 méter szélesek.</w:t>
      </w:r>
    </w:p>
    <w:p>
      <w:pPr>
        <w:pStyle w:val="Heading1"/>
        <w:bidi w:val="0"/>
        <w:rPr/>
      </w:pPr>
      <w:r>
        <w:rPr/>
        <w:t>Time to Whoah!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4 szembekötõ kendõ, krét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4 hatos csoportot a szoba négy sarkába küljük. Minden csoportból a legnagyobb embert az õrsvezetõhöz küldik középre. Õk lesznek a lovak bekötött sezmmel. A sarokban maradtak peddig felállítanak egy sorrendet, hogy ki kezdi a csapaton belül a játékot, ki lesz a második stb. Az õrsvezetõ a lovaktól egyenlõ távolságra felrajzolja a földre a csapatok különbozõ jelét (A jelet a csapat választja) Az indító szóra az elsõ emberek olarohannak csapatuk lovához felülnek a hátárukra és a lovak fejének forgatásával kormányozzák õket a saját jelükik. Ha elérték a jeüket akkor a lovas elkiáltja magát. Az elsõ beérkezõ kap csak 1 pontot. az õrsvezetõ helyezkedjen úgy, hogy megakadályozhassa az összeütközést.</w:t>
      </w:r>
    </w:p>
    <w:p>
      <w:pPr>
        <w:pStyle w:val="Heading1"/>
        <w:bidi w:val="0"/>
        <w:rPr/>
      </w:pPr>
      <w:r>
        <w:rPr/>
        <w:t>Fejvadászok</w:t>
      </w:r>
    </w:p>
    <w:p>
      <w:pPr>
        <w:pStyle w:val="Kellekek"/>
        <w:bidi w:val="0"/>
        <w:ind w:left="1134" w:hanging="1134"/>
        <w:jc w:val="left"/>
        <w:rPr/>
      </w:pPr>
      <w:r>
        <w:rPr/>
        <w:t>Szükséges: 6 nagy karondoboz vagy mûanyag tál és kb. 20 papír galacsin vagy babhüvely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étrésztre osztott szoba egyik térfelére 6 játékost küldünk és a fejükre tesszük a dobozokat. A többi a másik térfélen van és náluk vannak a galacsinok. A galacsinosok körül 3-4 embert átküldünk a másik térfélre. A cél az hogy minél több galacsint kell a 6 fejen lévõ dobozba dobni, miközben a célpontok állandóan mozognak. A 3-4 ember a célt tévesztett galacsinokat dobja vissza. A szerepek cserélhetõek. A játék idõre megy. Az a csapat nyer, aki a legkevesebb galacsint gyûjtötte összes a fején lévõ dobozb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rtalomjegyzék: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halál völgye</w:t>
        <w:tab/>
        <w:t>1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utolsó góllövõ kiesik</w:t>
        <w:tab/>
        <w:t>3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pat bowling</w:t>
        <w:tab/>
        <w:t>4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omós problémák</w:t>
        <w:tab/>
        <w:t>2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enes és keskeny</w:t>
        <w:tab/>
        <w:t>1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jvadászok</w:t>
        <w:tab/>
        <w:t>6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orsasági próba</w:t>
        <w:tab/>
        <w:t>1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ci szekérverseny</w:t>
        <w:tab/>
        <w:t>2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esés sípszóra</w:t>
        <w:tab/>
        <w:t>3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porsó bowling</w:t>
        <w:tab/>
        <w:t>5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rjáték 4 kapuval</w:t>
        <w:tab/>
        <w:t>3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éggömb poló</w:t>
        <w:tab/>
        <w:t>5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ez?</w:t>
        <w:tab/>
        <w:t>4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öckölés</w:t>
        <w:tab/>
        <w:t>3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ák foci</w:t>
        <w:tab/>
        <w:t>1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k kezes tenisz</w:t>
        <w:tab/>
        <w:t>4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obai beachball</w:t>
        <w:tab/>
        <w:t>5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ökdelés kersztbe, kasul</w:t>
        <w:tab/>
        <w:t>5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álékonyság</w:t>
        <w:tab/>
        <w:t>1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e to Whoah!</w:t>
        <w:tab/>
        <w:t>6</w:t>
      </w:r>
    </w:p>
    <w:p>
      <w:pPr>
        <w:pStyle w:val="Contents1"/>
        <w:tabs>
          <w:tab w:val="clear" w:pos="720"/>
          <w:tab w:val="left" w:pos="7230" w:leader="dot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vegpörgetés</w:t>
        <w:tab/>
        <w:t>3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-</w:t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Kelleke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567" w:hanging="284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1418" w:hanging="56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"/>
    <w:qFormat/>
    <w:pPr>
      <w:keepNext w:val="true"/>
      <w:keepLines/>
      <w:numPr>
        <w:ilvl w:val="1"/>
        <w:numId w:val="1"/>
      </w:numPr>
      <w:spacing w:before="240" w:after="12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Kellekek">
    <w:name w:val="kellekek"/>
    <w:qFormat/>
    <w:pPr>
      <w:keepNext w:val="true"/>
      <w:keepLines/>
      <w:widowControl w:val="false"/>
      <w:numPr>
        <w:ilvl w:val="2"/>
        <w:numId w:val="1"/>
      </w:numPr>
      <w:bidi w:val="0"/>
      <w:spacing w:before="0" w:after="120"/>
      <w:ind w:left="1134" w:hanging="1134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