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CSÖRGÕKÍGYÓK</w:t>
      </w:r>
    </w:p>
    <w:p>
      <w:pPr>
        <w:pStyle w:val="Fajta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u w:val="single"/>
        </w:rPr>
      </w:pPr>
      <w:r>
        <w:rPr/>
        <w:t>(2 tucat, aktív)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/>
        <w:t>Találkoztatok már csörgõkígyóval? Nos, most magatok is kipróbálhatjátok, hogy milyen a bõrükben lenni.</w:t>
      </w:r>
    </w:p>
    <w:p>
      <w:pPr>
        <w:pStyle w:val="Normal"/>
        <w:bidi w:val="0"/>
        <w:jc w:val="both"/>
        <w:rPr/>
      </w:pPr>
      <w:r>
        <w:rPr/>
        <w:t>Elõszöris alakítsátok ki a kígyóvermet, vagyis álljatok körbe. Ezután válasszatok ki magatok közül két kígyót, kössétek be a szemüket, és adjatok a kezükbe egy-egy csörgõt. (Erre a célra tökéletesen megfelel egy konzervdoboz apró kövekkel.) A játék célja az, hogy egyik kígyó megfogja a másikat.</w:t>
      </w:r>
    </w:p>
    <w:p>
      <w:pPr>
        <w:pStyle w:val="Normal"/>
        <w:bidi w:val="0"/>
        <w:jc w:val="both"/>
        <w:rPr/>
      </w:pPr>
      <w:r>
        <w:rPr/>
        <w:t xml:space="preserve">A kígyók egymás helyzetét a csörgetéssel tudják megállapítani. Ha az egyik kígyó megrázza a dobozt, a másiknak rögtön "válaszolnia" kell. Az üldözõ kígyó összesen csak ötször "kérdezhet", míg az üldözött annyiszor csörget, ahányszor mer! </w:t>
      </w:r>
    </w:p>
    <w:p>
      <w:pPr>
        <w:pStyle w:val="Normal"/>
        <w:bidi w:val="0"/>
        <w:jc w:val="both"/>
        <w:rPr/>
      </w:pPr>
      <w:r>
        <w:rPr/>
        <w:t xml:space="preserve">A körben állók nemcsak arra figyelnek, nehogy a kígyók az üldözés hevében elhagyják a kört, hanem többek között segíthetnek az üldözõnek számolni csörgetései  számát, mindenféle varázsigével lelkesíthetik a játékosokat, illetve idõnként csökkenthetik vagy nagyobbíthatják a kört belátásuk szerint. </w:t>
      </w:r>
    </w:p>
    <w:p>
      <w:pPr>
        <w:pStyle w:val="Heading1"/>
        <w:bidi w:val="0"/>
        <w:rPr/>
      </w:pPr>
      <w:r>
        <w:rPr/>
        <w:t>NYÚLVADÁSZAT</w:t>
      </w:r>
    </w:p>
    <w:p>
      <w:pPr>
        <w:pStyle w:val="Fajta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u w:val="single"/>
        </w:rPr>
      </w:pPr>
      <w:r>
        <w:rPr/>
        <w:t>(2 tucat, aktív)</w:t>
      </w:r>
    </w:p>
    <w:p>
      <w:pPr>
        <w:pStyle w:val="Normal"/>
        <w:bidi w:val="0"/>
        <w:ind w:left="2880" w:hanging="0"/>
        <w:rPr>
          <w:b/>
          <w:b/>
          <w:bCs/>
          <w:i/>
          <w:i/>
          <w:iCs/>
          <w:caps/>
          <w:strike w:val="false"/>
          <w:dstrike w:val="false"/>
          <w:outline w:val="false"/>
          <w:vanish w:val="false"/>
          <w:u w:val="single"/>
        </w:rPr>
      </w:pPr>
      <w:r>
        <w:rPr>
          <w:b/>
          <w:bCs/>
          <w:i/>
          <w:iCs/>
          <w:caps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2880" w:hanging="0"/>
        <w:rPr/>
      </w:pPr>
      <w:r>
        <w:rPr/>
        <w:t>A nyúlvadászat egyfajta váltójáték, de nem versenyformában. A futásnak azonban itt is nagy szerepe van, és talán még ennél is fontosabb az ügyes taktikázás.</w:t>
      </w:r>
    </w:p>
    <w:p>
      <w:pPr>
        <w:pStyle w:val="Normal"/>
        <w:bidi w:val="0"/>
        <w:jc w:val="both"/>
        <w:rPr/>
      </w:pPr>
      <w:r>
        <w:rPr/>
        <w:t>Guggoljatok le egy sorban, méghozzá úgy, hogy minden második cserkész nézzen azonos irányba. A sor egyik végén álló játékos a nyúl. Õ jobbra és balra is elindulhat, sõt irányt is változtatathat menekülés közben, de csak a sor körül futhat, attól nem távolodhat el. A sor másik végérõl induló játékos a vadász, õ kezdi az üldözést. Szintén mind a két irányba elindulhat, a megkezdett irányt azonban tartania kell. A cél az, hogy a vadász megfogja a nyulat. Természetesen ez egyedül nem sikerülne neki. A sorban guggolók tehát mind vadászok, akiket az éppen üldözõ vadász bármely pillanatban elindíthat, amennyiben valakinek a vállára üt és azt kiáltja "Kapd el!". Az új vadász ekkor átveszi az üldözést, míg a régi vadász a szabadon maradt helyre leguggol. Ez a manõver lehetõvé teszi, hogy a vadász a középvonal átlépésével idõnként irányt változtasson.</w:t>
      </w:r>
    </w:p>
    <w:p>
      <w:pPr>
        <w:pStyle w:val="Normal"/>
        <w:bidi w:val="0"/>
        <w:jc w:val="both"/>
        <w:rPr/>
      </w:pPr>
      <w:r>
        <w:rPr/>
        <w:t>A játék kulcsa tehát nem is annyira a gyors futásban rejlik, sokkal inkább a vadászok gyakori váltásában.</w:t>
      </w:r>
    </w:p>
    <w:p>
      <w:pPr>
        <w:pStyle w:val="Heading1"/>
        <w:bidi w:val="0"/>
        <w:rPr/>
      </w:pPr>
      <w:r>
        <w:rPr/>
        <w:t>SÁRKÁNYFAROK  VADÁSZAT</w:t>
      </w:r>
    </w:p>
    <w:p>
      <w:pPr>
        <w:pStyle w:val="Fajta"/>
        <w:bidi w:val="0"/>
        <w:jc w:val="left"/>
        <w:rPr/>
      </w:pPr>
      <w:r>
        <w:rPr/>
        <w:t>(min. 2 tucat, nagyon aktív)</w:t>
      </w:r>
    </w:p>
    <w:p>
      <w:pPr>
        <w:pStyle w:val="Normal"/>
        <w:bidi w:val="0"/>
        <w:rPr/>
      </w:pPr>
      <w:r>
        <w:rPr/>
        <w:t xml:space="preserve">A játékhoz szükségünk van egy nagy, viszonylag egyenletes talajú mezõre. Kb. 8-1O játékos álljon fel egymás mögé, és mindenki fogja meg az elõtte állónak a derekát. (A sárkányok általában nem csikisek!) A sorban az utolsó fûzzön hátul az övébe egy zsebkendõt vagy egy sálat. </w:t>
      </w:r>
    </w:p>
    <w:p>
      <w:pPr>
        <w:pStyle w:val="Normal"/>
        <w:bidi w:val="0"/>
        <w:jc w:val="both"/>
        <w:rPr/>
      </w:pPr>
      <w:r>
        <w:rPr/>
        <w:t>A startjelre kezdõdik a játék: vagyis a sárkány elkezdi üldözni a saját farkát. A játékban az a legérdekesebb, hogy a sárkány feje, vagyis az elsõ játékosok, és az utolsók egymás ellen játszanak, és a közepe sohasem tudja pontosan, melyik oldalhoz tartozik, kinek segítsen. Ha az elsõ játékosnak végül is sikerül elkapnia a sálat, õ tûri most azt az övébe és a sor végére megy, az eddigi második játékos pedig a sor elejére kerül.</w:t>
      </w:r>
    </w:p>
    <w:p>
      <w:pPr>
        <w:pStyle w:val="Normal"/>
        <w:bidi w:val="0"/>
        <w:jc w:val="both"/>
        <w:rPr/>
      </w:pPr>
      <w:r>
        <w:rPr/>
        <w:t>Micsoda mulattság lenne, ha nem egy, hanem két sárkány üldözné egymást! Sõt! Mi lenne, ha az egész mezõ tele lenne megkergült sárkányokkal, akik egymás farkát hajkurásszák?!</w:t>
      </w:r>
    </w:p>
    <w:p>
      <w:pPr>
        <w:pStyle w:val="Heading1"/>
        <w:bidi w:val="0"/>
        <w:rPr/>
      </w:pPr>
      <w:r>
        <w:rPr/>
        <w:t>BOLYGÓ HOLLANDI</w:t>
      </w:r>
    </w:p>
    <w:p>
      <w:pPr>
        <w:pStyle w:val="Fajta"/>
        <w:bidi w:val="0"/>
        <w:jc w:val="left"/>
        <w:rPr/>
      </w:pPr>
      <w:r>
        <w:rPr/>
        <w:t>(2 tucat, aktív)</w:t>
      </w:r>
    </w:p>
    <w:p>
      <w:pPr>
        <w:pStyle w:val="Normal"/>
        <w:bidi w:val="0"/>
        <w:ind w:left="2880" w:hanging="0"/>
        <w:rPr/>
      </w:pPr>
      <w:r>
        <w:rPr/>
      </w:r>
    </w:p>
    <w:p>
      <w:pPr>
        <w:pStyle w:val="Normal"/>
        <w:bidi w:val="0"/>
        <w:ind w:left="2880" w:hanging="0"/>
        <w:rPr/>
      </w:pPr>
      <w:r>
        <w:rPr/>
        <w:t>Mindannyian, kettõ kivételével, álljunk körbe és fogjuk meg egymás kezét. A két kívülmaradt játékos lesz a legendás hírû szellemhajó. Kézen fogják egymást és a kör külsõ oldala mentén elindulnak kikötõt keresni. Amikor úgy vélik, találtak végre egy megfelelõ helyet, elválasztják két játékos kezét. Mielõtt azonban "befutnának a kikötõbe", szaladniuk kell még egy kört. Közben a két elválasztott játékos ismét megfogja egymás kezét és villámgyorsan - a bolygó hollandival ellenkezõ irányba - kezdenek futni. Meg kell próbálniuk elõttük elérni a kikötõt. Az a pár, amelyik hamarabb beérkezik a szabad helyre, bezárja a kört. A hoppon maradt pár pedig új bolygó hollandiként elindul kikötõt keresni.</w:t>
      </w:r>
    </w:p>
    <w:p>
      <w:pPr>
        <w:pStyle w:val="Normal"/>
        <w:bidi w:val="0"/>
        <w:jc w:val="both"/>
        <w:rPr/>
      </w:pPr>
      <w:r>
        <w:rPr/>
        <w:t>A játékot változatosabbá teendõ a két pár futhat hátrafelé, ugrálhat páros lábon, sõt megpróbálhatják csukott szemmel is meglelni a kikötõbe vezetõ utat.</w:t>
      </w:r>
    </w:p>
    <w:p>
      <w:pPr>
        <w:pStyle w:val="Normal"/>
        <w:bidi w:val="0"/>
        <w:jc w:val="both"/>
        <w:rPr/>
      </w:pPr>
      <w:r>
        <w:rPr/>
        <w:t>Fontos ugyan a gyorsaság, de mégis legyetek óvatosak: egy frontális ütközés a tengeren bizony nagy bonyodalmakkal járhat.</w:t>
      </w:r>
    </w:p>
    <w:p>
      <w:pPr>
        <w:pStyle w:val="Heading1"/>
        <w:bidi w:val="0"/>
        <w:rPr/>
      </w:pPr>
      <w:r>
        <w:rPr/>
        <w:t>BÖLÉNYVADÁSZAT</w:t>
      </w:r>
    </w:p>
    <w:p>
      <w:pPr>
        <w:pStyle w:val="Fajta"/>
        <w:bidi w:val="0"/>
        <w:jc w:val="left"/>
        <w:rPr/>
      </w:pPr>
      <w:r>
        <w:rPr/>
        <w:t>(2 tucat, nagyon aktív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játék elnevezését az észak-amerikai préri inspirálta. A játékosok egy negyede személyesíti meg a bölényteheneket. Oldalt kinyújtott karral kört alakítanak, majd leeresztik a kezüket és még három vagy négy lépést hátrálnak. Ezt a helyet megjelölik egy frisbee-vel vagy valami mással és ráállnak. A bölénytehenekkel egyenlõ számú játékosok, a bölénybikák, megfogják egy-egy tehén kezét. Ezután tegyünk egy labdát a kör közepére, és már kész is a csorda. A labda egy kicsi, védtelen bölényborjút szimbolizál, õ a játék célja. A maradék játékosok párokat alkotnak. Egyikük az indián vadász, aki felszáll a másik cserkész, vagyis a lova hátára.</w:t>
      </w:r>
    </w:p>
    <w:p>
      <w:pPr>
        <w:pStyle w:val="Normal"/>
        <w:bidi w:val="0"/>
        <w:jc w:val="both"/>
        <w:rPr/>
      </w:pPr>
      <w:r>
        <w:rPr/>
        <w:t>Kezdõdhet a játék. A lovagló indiánoknak meg kell próbálniuk a bölények körét átszakítani és a borjút megfogni, vagyis a labdát félrerúgni. A bölények védõgyûrûjét azonban érintés nélkül kell áttörni. A bikák viszont nem engedhetik el a tehenek kezét, ez utóbbiak pedig nem hagyhatják el a megjelölt helyet. Amelyik lovast egy bölény meglökött, annak el kell hagynia lovával a kört, és a következõ támadás elõtt helyet kell vele cserélnie. Vagyis nem biztos, hogy megéri a legtestesebb társunkat kiválasztani lónak.</w:t>
      </w:r>
    </w:p>
    <w:p>
      <w:pPr>
        <w:pStyle w:val="Normal"/>
        <w:bidi w:val="0"/>
        <w:jc w:val="both"/>
        <w:rPr/>
      </w:pPr>
      <w:r>
        <w:rPr/>
        <w:t>A játék, mint ahogy a leírtakból kiderül, nem magányos vadászoknak való, a bölények védõgyûrûjét ugyanis csak az indiánok koncentrált támadásai képesek megtörni. Egy jó csapat számára azonban semmi sem lehetetlen.</w:t>
      </w:r>
    </w:p>
    <w:p>
      <w:pPr>
        <w:pStyle w:val="Heading1"/>
        <w:bidi w:val="0"/>
        <w:rPr/>
      </w:pPr>
      <w:r>
        <w:rPr/>
        <w:t xml:space="preserve">GOOFIE </w:t>
      </w:r>
    </w:p>
    <w:p>
      <w:pPr>
        <w:pStyle w:val="Fajta"/>
        <w:bidi w:val="0"/>
        <w:jc w:val="left"/>
        <w:rPr/>
      </w:pPr>
      <w:r>
        <w:rPr/>
        <w:t>(2 tucat, aktív)</w:t>
      </w:r>
    </w:p>
    <w:p>
      <w:pPr>
        <w:pStyle w:val="Normal"/>
        <w:bidi w:val="0"/>
        <w:rPr/>
      </w:pPr>
      <w:r>
        <w:rPr/>
        <w:t>Ha össze szeretnénk hozni egy társaságot, mélyebb kapcsolatot szeretnénk kialakítani egymás között, és emellett még jól is akarjuk érezni magunkat, játsszunk Goofie-t!</w:t>
      </w:r>
    </w:p>
    <w:p>
      <w:pPr>
        <w:pStyle w:val="Normal"/>
        <w:bidi w:val="0"/>
        <w:jc w:val="both"/>
        <w:rPr/>
      </w:pPr>
      <w:r>
        <w:rPr/>
        <w:t>Goofie egy kedves, barátságos lény, aki állandóan növekszik, mert mindenki vonzódik hozzá, és része szeretne lenni. Álljunk fel laza csoportban, csukjuk be a szemünket és kezdjünk el vándorolni körbe-körbe. Ha találkozunk valakivel, rázzuk meg egymás kezét és kérdezzük meg: "Goofie?". Ha egy kérdõ "Goofie?" -t kapunk válaszul, akkor nem volt szerencsénk, nem találkoztunk vele. Csukott szemmel keressünk tehát tovább. Mialatt mindenki kézrázogatva körbevándorol és Goofie után kérdezõsködik, a játékvezetõ az egyik játékos fülébe súgja, hogy õ Goofie. Mivel Goofie tud látni, ezért ez a játékos kinyithatja a szemét. Goofie azonban sajnos néma, ezért ha vándorlásaink közben olyasvalakivel találkozunk, aki megrázza ugyan kezünket, kérdésünkre azonban néma csend a válasz, akkor örülhetünk, mert végre megtaláltuk régóta keresett Goofie-nkat. Most végre kinyithatjuk a szemünket, megfoghatjuk Goofie kezét, mert mi is részévé váltunk. Goofie csak a két végén képes növekedni, ezért ha két kéz ragadja meg kezünket, ez azt jelenti, hogy Goofie-val valahol a közepén találkoztunk. Tapogatózzunk tehát valamelyik irányba tovább, amíg valaki nem figyelmeztet bennünket, hogy a sor végére értünk. Ha az utolsó keresgélõ is csatlakozott Goofie-hoz, a játék véget ért. Talán valamivel közelebb is kerültünk egymáshoz.</w:t>
      </w:r>
    </w:p>
    <w:p>
      <w:pPr>
        <w:pStyle w:val="Heading1"/>
        <w:bidi w:val="0"/>
        <w:rPr/>
      </w:pPr>
      <w:r>
        <w:rPr/>
        <w:t>TINTAHAL</w:t>
      </w:r>
    </w:p>
    <w:p>
      <w:pPr>
        <w:pStyle w:val="Fajta"/>
        <w:bidi w:val="0"/>
        <w:jc w:val="left"/>
        <w:rPr/>
      </w:pPr>
      <w:r>
        <w:rPr/>
        <w:t>(minél többen, annál jobb, nagyon aktív)</w:t>
      </w:r>
    </w:p>
    <w:p>
      <w:pPr>
        <w:pStyle w:val="Normal"/>
        <w:bidi w:val="0"/>
        <w:rPr/>
      </w:pPr>
      <w:r>
        <w:rPr/>
        <w:t>A tintahalak hosszú csápjaik miatt talán félelmetesnek tûnnek, mégsem veszélyesek. Rossz hírük szolgált alapul a játék elnevezésekor.</w:t>
      </w:r>
    </w:p>
    <w:p>
      <w:pPr>
        <w:pStyle w:val="Normal"/>
        <w:bidi w:val="0"/>
        <w:jc w:val="both"/>
        <w:rPr/>
      </w:pPr>
      <w:r>
        <w:rPr/>
        <w:t>Ha már tintahal, akkor természetesen szükségünk van egy "óceánra" is. Egy tágas rét kitûnõen megfelel erre a célra. A játéktér két végét egy-egy célvonallal jelöljük meg. Kezdetben mindenki kis halacska, egy vállalkozó szellemû játékos kivételével, mert õ lesz a tintahal. A halacskák a két oldalvonal mögött helyezkednek el, a tintahal pedig (középen) az óceánban úszkál. Amikor elkiáltja magát: "Kishalak ússzatok be az óceánomba!", a játékosoknak át kell futniuk a szemben lévõ vonal mögé. Eközben a tintahal megpróbál minél többet megfogni közülük. Akit a tintahal elkapott, ott marad azon a helyen, ahol megfogták. Minden zsákmányul esett játékos a következõ körökben átváltozik a tintahal egy-egy veszélyes ragadozócsápjává. A helyükrõl el nem mozdulva õk is halakra vadásznak ezentúl. A játék elõrehaladtával a tintahal ragadozócsápjai egyre sûrûbben fonják át az óceánt, a halak száma pedig rohamosan csökken, míg végül már csak néhányan maradnak életben. Amikor már nagyon sûrû a "csáperdõ", a játékot meghosszabbíthatjuk, ha a fogókarok vakon, azaz csukott szemmel folytatják a vadászatot.</w:t>
      </w:r>
    </w:p>
    <w:p>
      <w:pPr>
        <w:pStyle w:val="Heading1"/>
        <w:bidi w:val="0"/>
        <w:rPr/>
      </w:pPr>
      <w:r>
        <w:rPr/>
        <w:t>Denevér</w:t>
      </w:r>
    </w:p>
    <w:p>
      <w:pPr>
        <w:pStyle w:val="Fajta"/>
        <w:bidi w:val="0"/>
        <w:jc w:val="left"/>
        <w:rPr/>
      </w:pPr>
      <w:r>
        <w:rPr/>
        <w:t>(2 tucat, aktív, fõleg kicsiknek)</w:t>
      </w:r>
    </w:p>
    <w:p>
      <w:pPr>
        <w:pStyle w:val="Normal"/>
        <w:bidi w:val="0"/>
        <w:rPr/>
      </w:pPr>
      <w:r>
        <w:rPr/>
        <w:t xml:space="preserve">Mint tudjuk, a denevérek általában lefelé lógnak, és elég rosszul látnak, mivel éjszakai állatok. Ezért a játékosok egyharmada elõre hajolva megfogja a bokáját és becsukja a szemét. A többiek körbeállnak kézenfogva, õk alkotják a denevérek barlangját. Ketten elengedik egymás kezét, hiszen a barlangnak van kijárata is. A denevérek a kör közepén összegyûlnek, a fejük lehetõleg egymás közelében legyen a kör középpontja felé, majd (mivel a mi denevéreink hátrafelé szeretnek közeledni) elindulnak hátrafelé, megpróbálnak a kijáraton át kijutni a szabadba. Keresgélés közben természetesen hangjelekkel kommunikálnak egymással. Amennyiben egy denevér nem a kijáraton akarna távozni a körbõl, a körben állóknak szelíden figyelmeztetniük kell õt erre, például egy gyengéd(!) rúgással. Ha az egyik denevér kijutott a szabadba, felállhat, kinyithatja a szemét, és hangjelekkel segíthet a társainak megtalálni a kijáratot. </w:t>
      </w:r>
    </w:p>
    <w:p>
      <w:pPr>
        <w:pStyle w:val="Heading1"/>
        <w:bidi w:val="0"/>
        <w:rPr/>
      </w:pPr>
      <w:r>
        <w:rPr/>
        <w:t>Kerékfutás</w:t>
      </w:r>
    </w:p>
    <w:p>
      <w:pPr>
        <w:pStyle w:val="Fajta"/>
        <w:bidi w:val="0"/>
        <w:jc w:val="left"/>
        <w:rPr/>
      </w:pPr>
      <w:r>
        <w:rPr/>
        <w:t>(2 tucat, nagyon aktív)</w:t>
      </w:r>
    </w:p>
    <w:p>
      <w:pPr>
        <w:pStyle w:val="Normal"/>
        <w:bidi w:val="0"/>
        <w:rPr/>
      </w:pPr>
      <w:r>
        <w:rPr/>
        <w:t>Üljünk törökülésben egymás mögé négy vagy öt sorban, oly módon, hogy az öt sor egy képzeletbeli kerék küllõit alkossa. Mindenki a kör középpontja felé néz. Egy gyorslábú cserkész kezdi a játékot, mint kikiáltó. A kerék körül szalad, majd egy alkalmas pillanatban megérinti az egyik sor utolsó emberét. Ekkor vagy azt kiálltja: "Fuss velem!", vagy azt: "Fuss ellenem!". Most az egész sor felpattan, egy teljes kör futnak, majd villámgyorsan leülnek egymás mögé érkezési sorrendben, ily módon újra kialakítva a kereket. Persze nem mindig ugyanabban az irányba futnak. "Fuss velem!"-nél a kikiáltóval azonos, "Fuss ellenem!"-nél vele ellenkezõ irányba. (Mindig a kikiáltóé legyen a belsõ pálya!) Az utolsónak beérkezõ lesz az új kikiáltó a következõ körben.</w:t>
      </w:r>
    </w:p>
    <w:p>
      <w:pPr>
        <w:pStyle w:val="Heading1"/>
        <w:bidi w:val="0"/>
        <w:rPr/>
      </w:pPr>
      <w:r>
        <w:rPr/>
        <w:t>Óriások, törpék, varázslók</w:t>
      </w:r>
    </w:p>
    <w:p>
      <w:pPr>
        <w:pStyle w:val="Fajta"/>
        <w:bidi w:val="0"/>
        <w:jc w:val="left"/>
        <w:rPr/>
      </w:pPr>
      <w:r>
        <w:rPr/>
        <w:t>(2 tucat, nagyon aktív, fõleg kicsiknek)</w:t>
      </w:r>
    </w:p>
    <w:p>
      <w:pPr>
        <w:pStyle w:val="Normal"/>
        <w:bidi w:val="0"/>
        <w:rPr/>
      </w:pPr>
      <w:r>
        <w:rPr/>
        <w:t xml:space="preserve">Az alapszabály a következõ: </w:t>
      </w:r>
    </w:p>
    <w:p>
      <w:pPr>
        <w:pStyle w:val="Normal"/>
        <w:bidi w:val="0"/>
        <w:ind w:left="71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z erõs óriások legyõzik a kicsi törpéket.</w:t>
      </w:r>
    </w:p>
    <w:p>
      <w:pPr>
        <w:pStyle w:val="Normal"/>
        <w:bidi w:val="0"/>
        <w:ind w:left="71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 xml:space="preserve">Az óriások azonban buták, így õk a varázslók áldozatául esnek. </w:t>
      </w:r>
    </w:p>
    <w:p>
      <w:pPr>
        <w:pStyle w:val="Normal"/>
        <w:bidi w:val="0"/>
        <w:ind w:left="71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z okos kis törpék pedig a varázslókat szedik rá.</w:t>
      </w:r>
    </w:p>
    <w:p>
      <w:pPr>
        <w:pStyle w:val="Normal"/>
        <w:bidi w:val="0"/>
        <w:ind w:left="717" w:hanging="357"/>
        <w:rPr/>
      </w:pPr>
      <w:r>
        <w:rPr/>
        <w:t>A szereplõk viselkedése:</w:t>
      </w:r>
    </w:p>
    <w:p>
      <w:pPr>
        <w:pStyle w:val="Normal"/>
        <w:bidi w:val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z óriások lábujjhegyen állnak és magasba emelik a karjukat.</w:t>
      </w:r>
    </w:p>
    <w:p>
      <w:pPr>
        <w:pStyle w:val="Normal"/>
        <w:bidi w:val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 törpék leguggolnak és behúzzák a nyakukat.</w:t>
      </w:r>
    </w:p>
    <w:p>
      <w:pPr>
        <w:pStyle w:val="Normal"/>
        <w:bidi w:val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 varázslók púpos háttal, mágikus pillantással varázsmozdulatokat mímelnek.</w:t>
      </w:r>
    </w:p>
    <w:p>
      <w:pPr>
        <w:pStyle w:val="Normal"/>
        <w:bidi w:val="0"/>
        <w:ind w:left="720" w:hanging="360"/>
        <w:rPr/>
      </w:pPr>
      <w:r>
        <w:rPr/>
        <w:t>Ha megjegyeztük a rangsort és megfelelõ mozgásokat, kezdõdhet a játék. Két csapatra van szükségünk, valamint egy közép- és két oldalvonalra. A vonalak között 8-10 méter távolságot hagyjunk. Mindkét csapat visszavonul a vonala mögé, és megállapodnak az egyik szerepben. Ezután visszajönnek, felsorakoznak egymással szemben a középvonal két oldalán, és kórusban mondják: "Óriások, törpék, varázslók!", miközben bemutatják a megfelelõ mozdulatokat is. Ezután a két csapat egyszerre(!) elõadja a megbeszélt szerepet. A felülkerekedõ tábor rögtön üldözni kezdi a veszteseket, és megpróbál minél többet fülöncsípni közülük, mielõtt a vonaluk menedéket találnának.</w:t>
      </w:r>
    </w:p>
    <w:p>
      <w:pPr>
        <w:pStyle w:val="Normal"/>
        <w:bidi w:val="0"/>
        <w:jc w:val="both"/>
        <w:rPr/>
      </w:pPr>
      <w:r>
        <w:rPr/>
        <w:t>Gyakorlott szem és villámgyors reakciókészség szükséges ennél a játéknál, hiszen rögtön fel kell ismerni, hogy éppen üldözõk vagy menekülõk vagyunk-e. Abban az esetben, ha mind a két csapat ugyanabban a szerepben állapodott meg, válasszunk újra szerepet. Azok a játékosok, akiket elfogtak az üldözõk, az ellenfél oldalán játszanak tovább. Így a két csapat nagysága és összetétele állandóan változik, és mindenki mindig játszik.</w:t>
      </w:r>
    </w:p>
    <w:p>
      <w:pPr>
        <w:pStyle w:val="Heading1"/>
        <w:bidi w:val="0"/>
        <w:rPr/>
      </w:pPr>
      <w:r>
        <w:rPr/>
        <w:t>PANTOMIM kitalÁLÓS</w:t>
      </w:r>
    </w:p>
    <w:p>
      <w:pPr>
        <w:pStyle w:val="Fajta"/>
        <w:bidi w:val="0"/>
        <w:jc w:val="left"/>
        <w:rPr/>
      </w:pPr>
      <w:r>
        <w:rPr/>
        <w:t>(1 tucat)</w:t>
      </w:r>
    </w:p>
    <w:p>
      <w:pPr>
        <w:pStyle w:val="Normal"/>
        <w:bidi w:val="0"/>
        <w:rPr/>
      </w:pPr>
      <w:r>
        <w:rPr/>
        <w:t>Ez a kitalálós játék nem csak a fejnek szól, hanem a testnek is.</w:t>
      </w:r>
    </w:p>
    <w:p>
      <w:pPr>
        <w:pStyle w:val="Normal"/>
        <w:bidi w:val="0"/>
        <w:jc w:val="both"/>
        <w:rPr/>
      </w:pPr>
      <w:r>
        <w:rPr/>
        <w:t>Ketten kimennek a szobából, a többiek pedig megbeszélnek valamilyen testtartást vagy mozgást kettõjük számára, amelyet ki kell majd találniuk. Például tandemezés a levegõben, vagy kézenfogva jobb lábon állás és közben egymásra mosolygás stb. A kitalálandó mozgás legyen egyértelmû és ne legyen túl nehéz, hiszen nem mindannyian vagytok tornászvilágbajnokok.</w:t>
      </w:r>
    </w:p>
    <w:p>
      <w:pPr>
        <w:pStyle w:val="Normal"/>
        <w:bidi w:val="0"/>
        <w:jc w:val="both"/>
        <w:rPr/>
      </w:pPr>
      <w:r>
        <w:rPr/>
        <w:t>Ha megegyeztetek egy bizonyos testtartásban, hívjátok be a két kitalálót. Nekik érdemes minden elképzelhetõ mozgást, testtartást kipróbálni, és közben figyelni a többieket, hogyan reagálnak: a halktól a hangosig terjedõ tapsolással, énekléssel adhatjátok értésükre, hogy milyen messze vannak a megoldástól. Ha sikerült pontosan bemutatniuk a feladott mozgást, esetleg megérdemelnek egy hangos bravót jutalmul.</w:t>
      </w:r>
    </w:p>
    <w:p>
      <w:pPr>
        <w:pStyle w:val="Normal"/>
        <w:bidi w:val="0"/>
        <w:jc w:val="both"/>
        <w:rPr/>
      </w:pPr>
      <w:r>
        <w:rPr/>
        <w:t>Egy utolsó jó tanács: a két kitaláló részérõl az a legjobb stratégia, ha elõször az alaphelyzetet próbálják kitalálni (állás, ülés, fekvés), s csak utána törõdnek a részletekkel.</w:t>
      </w:r>
    </w:p>
    <w:p>
      <w:pPr>
        <w:pStyle w:val="Heading1"/>
        <w:bidi w:val="0"/>
        <w:rPr/>
      </w:pPr>
      <w:r>
        <w:rPr/>
        <w:t>keresd a helyed!</w:t>
      </w:r>
    </w:p>
    <w:p>
      <w:pPr>
        <w:pStyle w:val="Fajta"/>
        <w:bidi w:val="0"/>
        <w:jc w:val="left"/>
        <w:rPr/>
      </w:pPr>
      <w:r>
        <w:rPr/>
        <w:t>(2 tucat, aktív)</w:t>
      </w:r>
    </w:p>
    <w:p>
      <w:pPr>
        <w:pStyle w:val="Normal"/>
        <w:bidi w:val="0"/>
        <w:rPr/>
      </w:pPr>
      <w:r>
        <w:rPr/>
        <w:t>A "Keresd a helyed!" egyike azon kevés játékoknak, amelyeket négyszögben és nem körben játszunk. Alakítsunk négy egyenlõ számú csapatot, és álljunk fel váll váll mellett négyszög alakban és befelé nézve. A négyszög közepén helyezkedik el a "rendezõ". A játék azzal kezdõdik, hogy a rendezõ kiválasztja valamelyik oldalt, és egy percen keresztül mozdulatlanul áll vele szemben. Ez az egy perc a játék döntõ pillanata, ekkor ugyanis mindenkinek pontosan meg kell jegyeznie egyrészt a csapaton belüli, másrészt a rendezõhöz viszonyított helyzetét. A perc elteltével a középen álló rendezõ forogni kezd, majd hirtelen megáll (valószínûleg) valamelyik másik csapattal szemben, és elkiáltja magát: "Keresd a helyed!". Ekkor mindenki villámgyorsan visszaáll eredeti helyére, vagyis megkeresi a rendezõ megfelelõ oldalán, a csapatán belül a saját helyét. Amint egy csapat elkészült, magasba emelt karral kiáltja: "Megvan!". És kezdõdhet elõröl a játék.</w:t>
      </w:r>
    </w:p>
    <w:p>
      <w:pPr>
        <w:pStyle w:val="Heading1"/>
        <w:bidi w:val="0"/>
        <w:rPr/>
      </w:pPr>
      <w:r>
        <w:rPr/>
        <w:t>fapofa</w:t>
      </w:r>
    </w:p>
    <w:p>
      <w:pPr>
        <w:pStyle w:val="Fajta"/>
        <w:bidi w:val="0"/>
        <w:jc w:val="left"/>
        <w:rPr/>
      </w:pPr>
      <w:r>
        <w:rPr/>
        <w:t>(2 tucat)</w:t>
      </w:r>
    </w:p>
    <w:p>
      <w:pPr>
        <w:pStyle w:val="Normal"/>
        <w:bidi w:val="0"/>
        <w:rPr/>
      </w:pPr>
      <w:r>
        <w:rPr/>
        <w:t>Vidám címét onnan kapta a játék, hogy legfontosabb benne a komolyság megõrzése, nevetni pedig szigorúan tilos. Meg fogjátok látni, hogy ez a könnyûnek tûnõ dolog bizony igen nehezen megvalósítható egyes helyzetekben.</w:t>
      </w:r>
    </w:p>
    <w:p>
      <w:pPr>
        <w:pStyle w:val="Normal"/>
        <w:bidi w:val="0"/>
        <w:jc w:val="both"/>
        <w:rPr/>
      </w:pPr>
      <w:r>
        <w:rPr/>
        <w:t>Álljatok fel egymással szemben két sorban, úgy , hogy a két csapat között egy egy méter széles utca alakuljon ki. Az utca két végén állnak a "fapofák", egy-egy mind a két csapatból. Meghajlással üdvözlik egymást (Teljes komolyság!), majd udvariasan invitálják egymást: "Fáradjon ide!". Ezután lassan elindulnak egymás felé mindvégig farkasszemet nézve, középen találkoznak, majd határozottan továbbhaladnak. El kell érniük az utca másik végét nevetés nélkül.</w:t>
      </w:r>
    </w:p>
    <w:p>
      <w:pPr>
        <w:pStyle w:val="Normal"/>
        <w:bidi w:val="0"/>
        <w:jc w:val="both"/>
        <w:rPr/>
      </w:pPr>
      <w:r>
        <w:rPr/>
        <w:t>A sorban állók feladata, hogy az ellenséges csapat "fapofáját" nevetésre ingereljék. A cél érdekében minden módszer megengedett, kivéve a csikizést és mindenféle érintést. Ha valamelyikük elneveti magát, átáll az ellenséges csapatba, és a sor végérõl újabb próbálkozók indulhatnak. Addig játszhatunk, míg az egyik csapat teljesen el nem fogy - ha bírjuk addig szusszal, illetve vigyorral.</w:t>
      </w:r>
    </w:p>
    <w:p>
      <w:pPr>
        <w:pStyle w:val="Heading1"/>
        <w:bidi w:val="0"/>
        <w:rPr/>
      </w:pPr>
      <w:r>
        <w:rPr/>
        <w:t>Állat-párkeresõ</w:t>
      </w:r>
    </w:p>
    <w:p>
      <w:pPr>
        <w:pStyle w:val="Fajta"/>
        <w:bidi w:val="0"/>
        <w:jc w:val="left"/>
        <w:rPr/>
      </w:pPr>
      <w:r>
        <w:rPr/>
        <w:t>(tömeg)</w:t>
      </w:r>
    </w:p>
    <w:p>
      <w:pPr>
        <w:pStyle w:val="Normal"/>
        <w:bidi w:val="0"/>
        <w:rPr/>
      </w:pPr>
      <w:r>
        <w:rPr/>
        <w:t>Gondoltatok-e már arra, hogy Noé és állatai mivel töltötték idejüket a bárkában? Ebbõl a játékból megtudhatjátok.</w:t>
      </w:r>
    </w:p>
    <w:p>
      <w:pPr>
        <w:pStyle w:val="Normal"/>
        <w:bidi w:val="0"/>
        <w:jc w:val="both"/>
        <w:rPr/>
      </w:pPr>
      <w:r>
        <w:rPr/>
        <w:t>A játékvezetõ mindenkinek kioszt egy állatnevet (rajz vagy állat képét ábrázoló kártya még jobb). Lehetnek ritka állatok, olyanok is , amelyeket kipusztulás fenyeget. Ha könnyíteni akarunk, akkor pedig olyan állatokat válasszunk, amelyeket könnyû felismerni mozgásukról, hangjukról stb.</w:t>
      </w:r>
    </w:p>
    <w:p>
      <w:pPr>
        <w:pStyle w:val="Normal"/>
        <w:bidi w:val="0"/>
        <w:jc w:val="both"/>
        <w:rPr/>
      </w:pPr>
      <w:r>
        <w:rPr/>
        <w:t>Minden állatnévbõl kettõ azonos van. A feladat az, hogy mindenki megtalálja a párját. Adott jelre indulunk, immáron állattá változva, társunk keresésére, tehát:</w:t>
      </w:r>
    </w:p>
    <w:p>
      <w:pPr>
        <w:pStyle w:val="Normal"/>
        <w:bidi w:val="0"/>
        <w:ind w:left="720" w:hanging="50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úgy mozgunk, olyan hangot adunk ki, amely fajtánkra jellemzõ</w:t>
      </w:r>
    </w:p>
    <w:p>
      <w:pPr>
        <w:pStyle w:val="Normal"/>
        <w:bidi w:val="0"/>
        <w:ind w:left="720" w:hanging="50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csak mozgással, hangadás nélkül utánozzuk az állatot.</w:t>
      </w:r>
    </w:p>
    <w:p>
      <w:pPr>
        <w:pStyle w:val="Normal"/>
        <w:bidi w:val="0"/>
        <w:ind w:left="720" w:hanging="504"/>
        <w:rPr/>
      </w:pPr>
      <w:r>
        <w:rPr/>
        <w:t>Ha ketten úgy érzik, hogy egymásra találtak, akkor a játékvezetõhöz mennek, és õ eldönti, ajánlatos-e a párosításuk.</w:t>
      </w:r>
    </w:p>
    <w:p>
      <w:pPr>
        <w:pStyle w:val="Normal"/>
        <w:bidi w:val="0"/>
        <w:jc w:val="both"/>
        <w:rPr/>
      </w:pPr>
      <w:r>
        <w:rPr/>
        <w:t>Aktív emberek esetén ismerkedésre, táncnál összepárosításra is alkalmas ez a játék.</w:t>
      </w:r>
    </w:p>
    <w:p>
      <w:pPr>
        <w:pStyle w:val="Heading1"/>
        <w:bidi w:val="0"/>
        <w:rPr/>
      </w:pPr>
      <w:r>
        <w:rPr/>
        <w:t>vérengzés</w:t>
      </w:r>
    </w:p>
    <w:p>
      <w:pPr>
        <w:pStyle w:val="Fajta"/>
        <w:bidi w:val="0"/>
        <w:jc w:val="left"/>
        <w:rPr/>
      </w:pPr>
      <w:r>
        <w:rPr/>
        <w:t>(40-50 fõ, nagyon aktív)</w:t>
      </w:r>
    </w:p>
    <w:p>
      <w:pPr>
        <w:pStyle w:val="Normal"/>
        <w:bidi w:val="0"/>
        <w:rPr/>
      </w:pPr>
      <w:r>
        <w:rPr/>
        <w:t>Kiválóan alkalmas ez a játék agresszív és harcias ösztöneink kiélésére. Szükséges hozzá egy nagyon jól körülhatárolt pálya (kb. 10 m átmérõjû kör). Talaja lehetõleg füves vagy homokos legyen. A kör két szembenlévõ végébe tegyünk egy-egy kosarat vagy vödröt, ezek lesznek a kapuk. Mindkét csapatnak (mert hiszen két egyenlõ csapatot alakítunk) szüksége van egy labdára (legjobb a medicinlabda, de lehet felfújható strandlabda, kosárlabda is). Mindenki négykézlábra ereszkedik, majd a két csapat elhelyezkedik egymással szemben a kapuja körül. Mindenki húzza le a cipõjét, sõt megkülönböztetésül az egyik csapat tagjai a zoknijukat is.</w:t>
      </w:r>
    </w:p>
    <w:p>
      <w:pPr>
        <w:pStyle w:val="Normal"/>
        <w:bidi w:val="0"/>
        <w:jc w:val="both"/>
        <w:rPr/>
      </w:pPr>
      <w:r>
        <w:rPr/>
        <w:t>Rakjuk bele a labdákat a kapukba. Adott jelre elindul a két csapat négykézláb. Az a feladat, hogy saját labdánkat az ellenfél kapujába juttassuk. Az alapszabály az, hogy a körön belül és négykézláb kell maradni, egyébként minden megengedett:</w:t>
      </w:r>
    </w:p>
    <w:p>
      <w:pPr>
        <w:pStyle w:val="Normal"/>
        <w:bidi w:val="0"/>
        <w:ind w:left="720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be lehet ülni a saját kapuba</w:t>
      </w:r>
    </w:p>
    <w:p>
      <w:pPr>
        <w:pStyle w:val="Normal"/>
        <w:bidi w:val="0"/>
        <w:ind w:left="720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rá lehet feküdni az ellenfél labdájára</w:t>
      </w:r>
    </w:p>
    <w:p>
      <w:pPr>
        <w:pStyle w:val="Normal"/>
        <w:bidi w:val="0"/>
        <w:ind w:left="720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ki lehet kényszeríteni az ellenfelet a pályáról stb.</w:t>
      </w:r>
    </w:p>
    <w:p>
      <w:pPr>
        <w:pStyle w:val="Normal"/>
        <w:bidi w:val="0"/>
        <w:ind w:left="720" w:hanging="357"/>
        <w:rPr/>
      </w:pPr>
      <w:r>
        <w:rPr/>
        <w:t>Ha valaki a pályán kívülre kerül, kiesik a játékból. Gyakran annyira az ellenfél megsemmisítésére figyelünk, hogy a labdáról teljesen megfeledkezünk. A taktikák szabadon választhatók és variálhatók.</w:t>
      </w:r>
    </w:p>
    <w:p>
      <w:pPr>
        <w:pStyle w:val="Normal"/>
        <w:bidi w:val="0"/>
        <w:jc w:val="both"/>
        <w:rPr/>
      </w:pPr>
      <w:r>
        <w:rPr/>
        <w:t>Valószínûleg a fiúk között népszerûbb ez a játék, esetleg kiegészíthetõ azzal a szabállyal, hogy fiú csak fiúra, lány csak lányra támadhat.</w:t>
      </w:r>
    </w:p>
    <w:p>
      <w:pPr>
        <w:pStyle w:val="Heading1"/>
        <w:bidi w:val="0"/>
        <w:rPr/>
      </w:pPr>
      <w:r>
        <w:rPr/>
        <w:t>Ki vagy</w:t>
      </w:r>
    </w:p>
    <w:p>
      <w:pPr>
        <w:pStyle w:val="Fajta"/>
        <w:bidi w:val="0"/>
        <w:jc w:val="left"/>
        <w:rPr/>
      </w:pPr>
      <w:r>
        <w:rPr/>
        <w:t>(kicsiknek)</w:t>
      </w:r>
    </w:p>
    <w:p>
      <w:pPr>
        <w:pStyle w:val="Normal"/>
        <w:bidi w:val="0"/>
        <w:rPr/>
      </w:pPr>
      <w:r>
        <w:rPr/>
        <w:t>Egy "kérdezõ" kiolvasásával kezdjük a játékot. A köralakítás és a kezek elengedése után a kérdezõ a kör közepére áll, s a játékvezetõ beköti a szemét. Ezután a kérdezõ elindul a körben állók felé, valakit megérint és kérdezi: "Észak, kelet, dél, nyugat, mondd meg nekem, hogy ki vagy!" A kérdezett elváltoztatott hangon felel úgy, hogy két szóból álló nevet mond, egy jelzõs állatnevet. Pl.: Éhes farkas, vagy szelíd õz, vad csikó stb.</w:t>
      </w:r>
    </w:p>
    <w:p>
      <w:pPr>
        <w:pStyle w:val="Normal"/>
        <w:bidi w:val="0"/>
        <w:jc w:val="both"/>
        <w:rPr/>
      </w:pPr>
      <w:r>
        <w:rPr/>
        <w:t>Ha a kérdezõ felismeri, hogy ki az, szerepet és helyet cserének. Ha nem ,tovább folyik a játék.</w:t>
      </w:r>
    </w:p>
    <w:p>
      <w:pPr>
        <w:pStyle w:val="Heading1"/>
        <w:bidi w:val="0"/>
        <w:rPr/>
      </w:pPr>
      <w:r>
        <w:rPr/>
        <w:t>Szamár, aki hallgatta</w:t>
      </w:r>
    </w:p>
    <w:p>
      <w:pPr>
        <w:pStyle w:val="Fajta"/>
        <w:bidi w:val="0"/>
        <w:jc w:val="left"/>
        <w:rPr/>
      </w:pPr>
      <w:r>
        <w:rPr/>
        <w:t>(kicsiknek)</w:t>
      </w:r>
    </w:p>
    <w:p>
      <w:pPr>
        <w:pStyle w:val="Normal"/>
        <w:bidi w:val="0"/>
        <w:rPr/>
      </w:pPr>
      <w:r>
        <w:rPr/>
        <w:t>Becsapós játék, gyorsan, fürgén kell játszani. Egy nagy vezesse. A többiek a vezetõ elé állnak, s nagyon figyelnek. A kikiáltó gyorsan mondja a verset: "Egy embernek volt egy háromlábú széke! Izgatta, mozgatta, szamár, aki hallgatta!" Erre, hogy ne legyünk szamarak, gyorsan be kell fogni a fülünket, s aki nem fogta be idõben, kiesik a játékból, a kikiáltó mögé áll. Igen ám, de a kikiáltó változtat a szövegen:</w:t>
      </w:r>
    </w:p>
    <w:p>
      <w:pPr>
        <w:pStyle w:val="Normal"/>
        <w:bidi w:val="0"/>
        <w:jc w:val="both"/>
        <w:rPr/>
      </w:pPr>
      <w:r>
        <w:rPr/>
        <w:t>"Egy embernek volt egy háromlábú széke! Izgatta, mozgatta, szamár, aki nem hallgatta!" Vagyis most az esik ki, aki befogta a fülét. Néhány ötlet a kikiáltónak:</w:t>
      </w:r>
    </w:p>
    <w:p>
      <w:pPr>
        <w:pStyle w:val="Normal"/>
        <w:bidi w:val="0"/>
        <w:jc w:val="both"/>
        <w:rPr/>
      </w:pPr>
      <w:r>
        <w:rPr/>
        <w:t>"Erre dûlt, arra dûlt, szamár, aki (nem) lecsücsült!"</w:t>
      </w:r>
    </w:p>
    <w:p>
      <w:pPr>
        <w:pStyle w:val="Normal"/>
        <w:bidi w:val="0"/>
        <w:jc w:val="both"/>
        <w:rPr/>
      </w:pPr>
      <w:r>
        <w:rPr/>
        <w:t>"Kényelmesen rája ült, szamár, aki (nem) örül!"</w:t>
      </w:r>
    </w:p>
    <w:p>
      <w:pPr>
        <w:pStyle w:val="Normal"/>
        <w:bidi w:val="0"/>
        <w:jc w:val="both"/>
        <w:rPr/>
      </w:pPr>
      <w:r>
        <w:rPr/>
        <w:t>"Lábon áll, lábon áll, szamár, aki (egyen) kettõn áll!"</w:t>
      </w:r>
    </w:p>
    <w:p>
      <w:pPr>
        <w:pStyle w:val="Normal"/>
        <w:bidi w:val="0"/>
        <w:jc w:val="both"/>
        <w:rPr/>
      </w:pPr>
      <w:r>
        <w:rPr/>
        <w:t>Természetesen a kikiáltó becsaphatja a játékosokat: guggol, mikor nem kellene, mosolyog, fél lábon áll stb.</w:t>
      </w:r>
    </w:p>
    <w:p>
      <w:pPr>
        <w:pStyle w:val="Heading1"/>
        <w:bidi w:val="0"/>
        <w:rPr/>
      </w:pPr>
      <w:r>
        <w:rPr/>
        <w:t>Idesüss!</w:t>
      </w:r>
    </w:p>
    <w:p>
      <w:pPr>
        <w:pStyle w:val="Fajta"/>
        <w:bidi w:val="0"/>
        <w:jc w:val="left"/>
        <w:rPr/>
      </w:pPr>
      <w:r>
        <w:rPr/>
        <w:t>(2 tucat)</w:t>
      </w:r>
    </w:p>
    <w:p>
      <w:pPr>
        <w:pStyle w:val="Normal"/>
        <w:bidi w:val="0"/>
        <w:rPr/>
      </w:pPr>
      <w:r>
        <w:rPr/>
        <w:t>Két egyenlõ számú csapatot alakítunk, az egyik a színészek, a másik a kitalálók csapata. Húzzunk meg párhuzamosan egymástól 10 m távolságra két célvonalat. Mindkét csapat visszavonul a vonala mögé.</w:t>
      </w:r>
    </w:p>
    <w:p>
      <w:pPr>
        <w:pStyle w:val="Normal"/>
        <w:bidi w:val="0"/>
        <w:jc w:val="both"/>
        <w:rPr/>
      </w:pPr>
      <w:r>
        <w:rPr/>
        <w:t>A színészek maguk között kitalálnak egy foglalkozást és egy erre tipikus helyet, ahonnan jöttek. Ha ez megvan, a két csapat feláll sorban a vonala mentén. A színészek két nagy lépést tesznek a kitalálók felé és azt kiáltják: "Itt jövünk!" A kitalálók szintén lépnek két nagyot és kérdezik: "Honnan jöttök?" Újabb két lépés a színészek részérõl és kiáltják a helység nevét. Két lépés (kitalálók): "Mit csináltok?" Két lépés (színészek): "Idesüss!" és potomin szerûen elõadják/elmutogatják foglalkozásukat. Ha a kitalálók kitalálták, rögtön üldözõbe veszik a színészeket, akik a vonaluk mögött igyekeznek menedéket találni. Akit elkaptak, átáll a kitalálók csapatába. A következõ játékban cserélõdnek a szerepek. Akkor gyõz az egyik csapat, amikor a másik elfogyott.</w:t>
      </w:r>
    </w:p>
    <w:p>
      <w:pPr>
        <w:pStyle w:val="Heading1"/>
        <w:bidi w:val="0"/>
        <w:rPr/>
      </w:pPr>
      <w:r>
        <w:rPr/>
        <w:t>Tengeri Kígyó</w:t>
      </w:r>
    </w:p>
    <w:p>
      <w:pPr>
        <w:pStyle w:val="Fajta"/>
        <w:bidi w:val="0"/>
        <w:jc w:val="left"/>
        <w:rPr/>
      </w:pPr>
      <w:r>
        <w:rPr/>
        <w:t>(2 tucat)</w:t>
      </w:r>
    </w:p>
    <w:p>
      <w:pPr>
        <w:pStyle w:val="Normal"/>
        <w:bidi w:val="0"/>
        <w:rPr/>
      </w:pPr>
      <w:r>
        <w:rPr/>
        <w:t>Oszlopban álljanak el a játékosok, szorosan felzárkózva egymás után. Egymás ruháját, derekát nem szabad megfogni. Jelre elindul a sor kígyózó mozgással, vagyis folyton kanyarogva. A sorban az elsõ irányítja a mozgást. A kígyó mozgása egyre gyorsabb lesz, a játékosok közti hézag egyre nagyobb. A vezetõ hátranézve kiválaszt egy olyan helyet, ahol már elég nagy hézag van. Ott próbál átszaladni. De ha azt a játékos, aki elõtt át akar szaladni, megérinti, akkor át kell neki adni a vezetést. Ha viszont sikerült átfutnia, akkor újra sorakoznak, és ugyanazt lesz a vezetõje az új tengeri kígyónak.</w:t>
      </w:r>
    </w:p>
    <w:p>
      <w:pPr>
        <w:pStyle w:val="Heading1"/>
        <w:bidi w:val="0"/>
        <w:rPr/>
      </w:pPr>
      <w:r>
        <w:rPr/>
        <w:t>Fusson a hármas</w:t>
      </w:r>
    </w:p>
    <w:p>
      <w:pPr>
        <w:pStyle w:val="Fajta"/>
        <w:bidi w:val="0"/>
        <w:jc w:val="left"/>
        <w:rPr/>
      </w:pPr>
      <w:r>
        <w:rPr/>
        <w:t>(két tucat)</w:t>
      </w:r>
    </w:p>
    <w:p>
      <w:pPr>
        <w:pStyle w:val="Normal"/>
        <w:bidi w:val="0"/>
        <w:rPr/>
      </w:pPr>
      <w:r>
        <w:rPr/>
        <w:t>Kiolvasunk három játékost, s megszámozzuk õket: egyes, kettes, hármas. A többiek nagy kört alkotnak, és sorban háromig elszámolnak: egyes, kettes, hármas, egy, kettes... Mindenki jól jegyezze meg a számát!</w:t>
      </w:r>
    </w:p>
    <w:p>
      <w:pPr>
        <w:pStyle w:val="Normal"/>
        <w:bidi w:val="0"/>
        <w:jc w:val="both"/>
        <w:rPr/>
      </w:pPr>
      <w:r>
        <w:rPr/>
        <w:t>A három kijelölt játékos a körben õgyeleg, futkos, majd az egyikük (egy maguk között megbeszélt titkos jelre, pl. kacsintás, az ujján mutatja valamelyikük, hogy melyik szám kiáltson stb.) elkiáltja magát, mondjuk ezt: "Fusson a hármas!" Erre a körben álló összes hármas elindul és helyet cserél. A belsõ hármas meg igyekszik beállni valamelyik üres helyre, ha sikerül, az lesz a körbeli hármas, akinek nem jutott hel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0 db játék</w:t>
      </w:r>
    </w:p>
    <w:p>
      <w:pPr>
        <w:pStyle w:val="Normal"/>
        <w:bidi w:val="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C</w:t>
          </w:r>
        </w:p>
        <w:p>
          <w:pPr>
            <w:pStyle w:val="Contents1"/>
            <w:bidi w:val="0"/>
            <w:rPr/>
          </w:pPr>
          <w:r>
            <w:rPr/>
            <w:t>Állat-párkeresõ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Bölényvadászat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Bolygó hollandi</w:t>
            <w:tab/>
            <w:t>2</w:t>
          </w:r>
        </w:p>
        <w:p>
          <w:pPr>
            <w:pStyle w:val="Contents1"/>
            <w:bidi w:val="0"/>
            <w:rPr/>
          </w:pPr>
          <w:r>
            <w:rPr/>
            <w:t>Csörgõkígyók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Denevér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fapofa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Fusson a hármas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GOOFIE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Idesüss!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Kerékfutás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keresd a helyed!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Ki vagy</w:t>
            <w:tab/>
            <w:t>6</w:t>
          </w:r>
        </w:p>
        <w:p>
          <w:pPr>
            <w:pStyle w:val="Contents1"/>
            <w:bidi w:val="0"/>
            <w:rPr/>
          </w:pPr>
          <w:r>
            <w:rPr/>
            <w:t>Nyúlvadászat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Óriások, törpék, varázslók</w:t>
            <w:tab/>
            <w:t>4</w:t>
          </w:r>
        </w:p>
        <w:p>
          <w:pPr>
            <w:pStyle w:val="Contents1"/>
            <w:bidi w:val="0"/>
            <w:rPr/>
          </w:pPr>
          <w:r>
            <w:rPr/>
            <w:t>Pantomin kitalálós</w:t>
            <w:tab/>
            <w:t>5</w:t>
          </w:r>
        </w:p>
        <w:p>
          <w:pPr>
            <w:pStyle w:val="Contents1"/>
            <w:bidi w:val="0"/>
            <w:rPr/>
          </w:pPr>
          <w:r>
            <w:rPr/>
            <w:t>Sárkányfarok vadászat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Szamár, aki hallgatta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Tengeri Kígyó</w:t>
            <w:tab/>
            <w:t>7</w:t>
          </w:r>
        </w:p>
        <w:p>
          <w:pPr>
            <w:pStyle w:val="Contents1"/>
            <w:bidi w:val="0"/>
            <w:rPr/>
          </w:pPr>
          <w:r>
            <w:rPr/>
            <w:t>Tintahal</w:t>
            <w:tab/>
            <w:t>3</w:t>
          </w:r>
        </w:p>
        <w:p>
          <w:pPr>
            <w:pStyle w:val="Contents1"/>
            <w:bidi w:val="0"/>
            <w:rPr/>
          </w:pPr>
          <w:r>
            <w:rPr/>
            <w:t>vérengzés</w:t>
            <w:tab/>
            <w:t>6</w:t>
          </w:r>
          <w:r>
            <w:rPr/>
            <w:fldChar w:fldCharType="end"/>
          </w:r>
        </w:p>
      </w:sdtContent>
    </w:sdt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ajt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m">
    <w:name w:val="cim"/>
    <w:basedOn w:val="Normal"/>
    <w:qFormat/>
    <w:pPr>
      <w:keepNext w:val="true"/>
      <w:keepLines/>
      <w:numPr>
        <w:ilvl w:val="1"/>
        <w:numId w:val="1"/>
      </w:numPr>
      <w:spacing w:before="240" w:after="240"/>
      <w:jc w:val="center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Fajta">
    <w:name w:val="fajta"/>
    <w:qFormat/>
    <w:pPr>
      <w:widowControl w:val="false"/>
      <w:numPr>
        <w:ilvl w:val="2"/>
        <w:numId w:val="1"/>
      </w:numPr>
      <w:bidi w:val="0"/>
      <w:spacing w:before="0" w:after="120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06T06:31:00Z</cp:lastPrinted>
  <cp:revision>0</cp:revision>
  <dc:subject/>
  <dc:title/>
</cp:coreProperties>
</file>