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GAMES</w:t>
      </w:r>
    </w:p>
    <w:p>
      <w:pPr>
        <w:pStyle w:val="Normal"/>
        <w:bidi w:val="0"/>
        <w:jc w:val="center"/>
        <w:rPr/>
      </w:pPr>
      <w:r>
        <w:rPr/>
        <w:tab/>
        <w:tab/>
        <w:tab/>
        <w:t>Last updated: 9/4/97 - Check back frequently,</w:t>
      </w:r>
    </w:p>
    <w:p>
      <w:pPr>
        <w:pStyle w:val="Normal"/>
        <w:bidi w:val="0"/>
        <w:jc w:val="both"/>
        <w:rPr/>
      </w:pPr>
      <w:r>
        <w:rPr/>
        <w:tab/>
        <w:tab/>
        <w:tab/>
        <w:tab/>
        <w:t>we are just getting star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1. Steal the Bac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articipants:</w:t>
      </w:r>
      <w:r>
        <w:rPr/>
        <w:tab/>
        <w:t>4 - 10 (6-8 is usually bett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quipment:</w:t>
      </w:r>
      <w:r>
        <w:rPr/>
        <w:tab/>
        <w:t xml:space="preserve">Roll of toilet paper (wrap with duct tape so it doesn't unravel),  </w:t>
        <w:tab/>
        <w:tab/>
        <w:tab/>
        <w:t>Deck of playing cards, masking tape</w:t>
      </w:r>
    </w:p>
    <w:p>
      <w:pPr>
        <w:pStyle w:val="Normal"/>
        <w:bidi w:val="0"/>
        <w:ind w:left="360" w:hanging="360"/>
        <w:rPr/>
      </w:pPr>
      <w:r>
        <w:rPr/>
      </w:r>
    </w:p>
    <w:p>
      <w:pPr>
        <w:pStyle w:val="Normal"/>
        <w:bidi w:val="0"/>
        <w:ind w:left="360" w:hanging="360"/>
        <w:rPr/>
      </w:pPr>
      <w:r>
        <w:rPr/>
        <w:tab/>
      </w:r>
      <w:r>
        <w:rPr>
          <w:b/>
          <w:bCs w:val="false"/>
          <w:i w:val="false"/>
          <w:iCs w:val="false"/>
          <w:caps w:val="false"/>
          <w:smallCaps w:val="false"/>
          <w:strike w:val="false"/>
          <w:dstrike w:val="false"/>
          <w:outline w:val="false"/>
          <w:vanish w:val="false"/>
        </w:rPr>
        <w:t>Play:</w:t>
      </w:r>
      <w:r>
        <w:rPr/>
        <w:t xml:space="preserve"> Boys divide up into two equal teams. If there is an odd number of boys, ask a parent to join in the game. You will need 2 boundary lines approximately 20-30 yards apart. If you are meeting in a gym, you could use 1/2 of a basketball court for the playing field or you could use masking tape or chalk to mark off the boundary. If you have 8 boys for example (2 teams of 4 each), the den leader takes 4 playing cards (A,2,3,4) and holds them in his hand. The teams face each other from behind their respective boundary lines. Assign the boys a number from 1-4 by having them count off. Do this for both teams. The bacon (toilet paper) is placed in the center of the playing field. The den leader mixes up the playing cards and pulls the first one off the top. The den leader shouts "THREE" (assuming that the 3 card was drawn) and the boy from each team assigned the number three run to the center where the "bacon" is. The object of the game is to grab the bacon and run with it across your boundary line without being tagged by your opponent. If you are successful in stealing the bacon you are awarded 2 points. If you are successful in tagging the boy stealing the bacon, you score 1 point. The den leader then picks the next playing card and play continues until all of the boys have had a chance to play.</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u w:val="single"/>
        </w:rPr>
        <w:t>2. Mousetrap Fis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articipants:</w:t>
      </w:r>
      <w:r>
        <w:rPr/>
        <w:tab/>
        <w:t>1 - 10</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quipment:</w:t>
      </w:r>
      <w:r>
        <w:rPr/>
        <w:tab/>
        <w:t xml:space="preserve">2 Fishing Poles {with reels &amp; line} with rubber worm attached,  </w:t>
        <w:tab/>
        <w:tab/>
        <w:tab/>
        <w:t>8-12 mousetraps (old-fashioned spring type)</w:t>
      </w:r>
    </w:p>
    <w:p>
      <w:pPr>
        <w:pStyle w:val="Normal"/>
        <w:bidi w:val="0"/>
        <w:ind w:left="360" w:hanging="360"/>
        <w:rPr/>
      </w:pPr>
      <w:r>
        <w:rPr/>
      </w:r>
    </w:p>
    <w:p>
      <w:pPr>
        <w:pStyle w:val="Normal"/>
        <w:bidi w:val="0"/>
        <w:ind w:left="360" w:hanging="360"/>
        <w:rPr/>
      </w:pPr>
      <w:r>
        <w:rPr>
          <w:b/>
          <w:bCs w:val="false"/>
          <w:i w:val="false"/>
          <w:iCs w:val="false"/>
          <w:caps w:val="false"/>
          <w:smallCaps w:val="false"/>
          <w:strike w:val="false"/>
          <w:dstrike w:val="false"/>
          <w:outline w:val="false"/>
          <w:vanish w:val="false"/>
        </w:rPr>
        <w:tab/>
        <w:t>Play:</w:t>
      </w:r>
      <w:r>
        <w:rPr/>
        <w:t xml:space="preserve"> Before the den meeting, take a magic marker and write a type of fish and a weight on the bottom of each mousetrap (i.e. - "Small Mouth Bass - 3 lbs", "Bluegill - 1 lb", "Large Mouth Bass - 6 lbs", "Crappie - 2 lbs", "Channel Catfish - 15 lbs", "Northern Pike - 10 lbs", "Rainbow Trout - 3 lbs", "Brown Trout - 6 lbs"). If you are going to be playing on a smooth or slick surface, you may wish to put some stick on rubber feet (obtainable in the appliance section of the hardware store) on the bottom of the mousetrap. Recruit a parent to help you set the mousetraps. Place all of the mousetraps in a small diameter area (3-4 feet). Set up a "shore line" approximately 20-30 feet away from the mousetraps (closer for tiger cubs or wolves). The first boy from each team takes a pole and he has two casts to catch a "fish". He doesn't have to hit the mousetrap on the "fly", he can cast a little beyond the traps and retrieve the worm over the traps. If he catches a "fish" on the first cast, an adult removes the "fish" from the line and records the weight. You may only catch one fish per turn. If there are more than 4 boys, you may want to "recycle" the fish and put back any fish already caught so that the boys have an equal chance of catching fish. After each boy has taken a turn, the weights for each team are tallied and a winning team is declared. Word to the wise: Be careful when setting the traps, spring type mousetraps can cause a lot of pain if they go off on you. Obviously, it's a good idea to keep the boys away from the mousetraps that are set and an adult should also take the traps off of the fishing line. Putting rubber feet on the bottom of the mousetraps is a good idea especially if you are playing on a gym floor. We have found that the rubber worm will move the mousetrap if there is little friction to hold it in place. Our den really likes to play this game and it has the dual purpose of improving fishing skills.</w:t>
      </w:r>
    </w:p>
    <w:sectPr>
      <w:type w:val="nextPage"/>
      <w:pgSz w:w="11906" w:h="16838"/>
      <w:pgMar w:left="1814" w:right="181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