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Közös Játékok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Lopd el a zászlót (40 cserkész, 2 ruhadarab):</w:t>
      </w:r>
      <w:r>
        <w:rPr/>
        <w:t xml:space="preserve"> A két csapat tagjai az ellenfél térfelérôl megpróbálják áthozni az ellenfél zászlóját a saját térfelükre. Ha az ellenfél térfelén van egy játékos, meg lehet ôt fogni, ilyenkor fogollyá válik, és az ellenfél zászlójához kell állnia. A foglyok kiszabadulhatnak, ha saját csapatukból valaki megérinti ôket. (Ha már többen vannak, egymás kezét fogva láncot alkothatnak, így közelebb kerülnek saját térfelükhöz.) Az a csapat nyer, amelyik elôbb áthozza saját térfelére a másik csapat zászlóját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Baseball (18 cserkész, ütô, teniszlabdák, 5 rongydarab):</w:t>
      </w:r>
      <w:r>
        <w:rPr/>
        <w:t xml:space="preserve"> Szabályokat majd ismertet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Kakasviadal (40-50 cserkész, a küzdôteret jel):</w:t>
      </w:r>
      <w:r>
        <w:rPr/>
        <w:t xml:space="preserve"> A cserkészek karba tett kézzel fél lábon állva utánozzák a kakasokat. Adott jelre a viadal megkezdôdik, és a kakasok egymást próbálják feldönteni. Aki eldôl, vagy hosszabb idôre leteszi a másik lábát, kiesik.(Lábat váltani szabad.) A kakosok fogyásával a küzdôteret csökkenteni kel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zigetviadal (30-40 cserkész, földre rajzolt körök):</w:t>
      </w:r>
      <w:r>
        <w:rPr/>
        <w:t xml:space="preserve"> Két méter átmérôjû körökben körönként 8-10 cserkész áll. A cél a sziget többi lakójának a vízbe lökése, azaz a körbôl kitaszítása. A gyôztesek a végén egymás között az egyik szigeten eldönthetik, ki a szigetek ur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Hírvívô (40-50 cserkész, rongylabdák, 2 feldarabolt levél):</w:t>
      </w:r>
      <w:r>
        <w:rPr/>
        <w:t xml:space="preserve"> 3 egyenlô számú csapat játsza. A két hírvívô csapat egy-egy feldarabolt levelet kap. (Minden hírvívôre 5-6 szelet jusson.) Ôk a bozótos rét két szélén helyezkednek el. A harmadik csapat a réten rongylabdákkal felszerelkezve vár. A két hírvívô csapatnak a réten át kell eljuttatnia egymáshoz a két üzenetet. Ha egy útonálló elkap egy hírvívôt, megkapja tôle a levéldarabot, és a hírvívô felemelt kézzel (hogy az útonállók tudják, nincs nála levél) visszamegy a következô szeletért, ha még van. Ha a másik hírvívô csapatnak sikerül megfejtenie a levél értelmét, a hírvívôk nyertek, ha az útonállóknak sikerül, ôk nyerte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Kötekedô (20-50 cserkész) :</w:t>
      </w:r>
      <w:r>
        <w:rPr/>
        <w:t xml:space="preserve"> Az egyik csapat egyik játékosa az ellenfél vonalához megy, és meg akarja érinteni. A másik csapatból is egy játékos a vonalhoz megy, és amint a kötekedô a megfelelô pillanatban megérinti a vonalát, és elkezd visszafelé futni, üldözôbe veszi. Ha sikerül elkapnia, a kötekedô fogoly lesz. Ezután a másik csapatból megy valaki kötekedni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Várjáték (Csoportonként: 12-16 csekész, 3 karó, labda) :</w:t>
      </w:r>
      <w:r>
        <w:rPr/>
        <w:t xml:space="preserve"> A játékosok a vár felé rúgják a labdát, a várkapitány visszarúgja, ha nem tudja, helyrtcserél a vár lerombolójával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Adj király katonát:</w:t>
      </w:r>
      <w:r>
        <w:rPr/>
        <w:t xml:space="preserve"> Mindenki ismer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Antilopverseny (Csapatonként 8 csekész):</w:t>
      </w:r>
      <w:r>
        <w:rPr/>
        <w:t xml:space="preserve"> A csapattagok láncot alkotva futnak 50 métert, majd jobbra fordulva visszafutnak. Ha valahol megszakad a lánc, a csapat kiesett. Az a csapat nyer, akinek a vezetôje elôbb éri el a célvonala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A zászlóhoz! (20 csekész, bot vagy zászló, két labda):</w:t>
      </w:r>
      <w:r>
        <w:rPr/>
        <w:t xml:space="preserve"> A játék elején két játékos a zászlóhoz áll, a labdájukat az ellenfelük térfelére dobják. A a labda földetérési pontja és a zászló közötti távolság felénél kezd az ellenfél. Ezután a csapatok felváltva dobálják a labdát egymás térfelére. Az ellenfélnek pedig mindig a labda leesési pontjához kell állnia. Az a csapat nyer aki elôbb eléri a zászlót.</w:t>
      </w:r>
    </w:p>
    <w:sectPr>
      <w:type w:val="nextPage"/>
      <w:pgSz w:w="11906" w:h="16838"/>
      <w:pgMar w:left="1701" w:right="1700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