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BiPi, Olave és Seton</w:t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Max. 25 pon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7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699"/>
      </w:tblGrid>
      <w:tr>
        <w:trPr>
          <w:trHeight w:val="96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hu-HU"/>
              </w:rPr>
              <w:t>„</w:t>
            </w:r>
            <w:r>
              <w:rPr>
                <w:lang w:val="hu-HU"/>
              </w:rPr>
              <w:t xml:space="preserve">Mindig túl sok a teendő, azt hiszem, ezt írják majd sírkövemre” írta naplójába… </w:t>
            </w:r>
            <w:r>
              <w:rPr/>
              <w:t>Ki is?</w:t>
            </w:r>
          </w:p>
        </w:tc>
        <w:tc>
          <w:tcPr>
            <w:tcW w:w="5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 Erdei Bölcsesség Ligája elnevezés mi az eredeti angol nyelve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Pinek és Olavenak sikerült megülniük az ezüstlakodalmat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ányszor járt BiPi Magyarországo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gy hívják BiPi és Olave első gyermekét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gy nevezték el a Bi-Pi-ék a kenyai otthonukat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gy szól az 11. cserkésztörvény, amit maga BiPi ír le a Cserkészet fiúknak c. könyvébe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 írta: „A hajón csak egy érdekes ember van…”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 volt a leánycserkészek első vezetője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yik dzsemborin kiáltották ki BiPi-t a világ főcserkészévé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yik évben házasodott össze BiPi és Olave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yik pápa fogadta BiPi házaspárt 1933-ba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yik volt az utolsó dzsembori, amin részt vett BiPi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 volt a cserkészek nászajéndéka BiPi-nek és Olavenak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kor van a Thinking Day (Megemlékezés napja)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yen megtiszteltetés érte Olavet 1929-be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t jelent a BiPi családi otthonának elnevezése, a Pax Hill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t mondott BiPi Setonnak találkozójukkor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járt Csehszlovákiában, és ha igen, akkor mikor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járt Magyarországon, és ha igen, akkor mikor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melyik cserkészszövetségnek volt az alapító főcserkésze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melyik könyve(i) jelent(ek) meg magyarul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ton volt természetbúvár, író és még mi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ány könyvet írt Seton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gaz, hogy BiPi első könyvét a vaddisznóvadászatról írta?</w:t>
            </w:r>
          </w:p>
        </w:tc>
        <w:tc>
          <w:tcPr>
            <w:tcW w:w="5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hu-HU"/>
      </w:rPr>
      <w:t xml:space="preserve">BiPi-Olave-Seto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u-HU"/>
      </w:rPr>
      <w:t xml:space="preserve">Versenycsapat száma és neve: </w:t>
    </w:r>
    <w:r>
      <w:rPr>
        <w:u w:val="single"/>
        <w:lang w:val="hu-H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0:32:00Z</dcterms:created>
  <dc:creator>Machine</dc:creator>
  <dc:description/>
  <dc:language>en-US</dc:language>
  <cp:lastModifiedBy>Machine</cp:lastModifiedBy>
  <dcterms:modified xsi:type="dcterms:W3CDTF">2007-03-23T00:32:00Z</dcterms:modified>
  <cp:revision>3</cp:revision>
  <dc:subject/>
  <dc:title>BiPi, Olave és Seton</dc:title>
</cp:coreProperties>
</file>