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rdések Kaszap István életébő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ax. pontszám: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Max. pontszám: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Kulcs a Kaszap István kérdés fordulóho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is elérthető pontszám: 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3:00Z</dcterms:created>
  <dc:creator>hodek</dc:creator>
  <dc:description/>
  <dc:language>en-US</dc:language>
  <cp:lastModifiedBy>Machine</cp:lastModifiedBy>
  <dcterms:modified xsi:type="dcterms:W3CDTF">2007-03-22T22:36:00Z</dcterms:modified>
  <cp:revision>4</cp:revision>
  <dc:subject/>
  <dc:title>Kérdések Kaszap István életéből:</dc:title>
</cp:coreProperties>
</file>