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BiPi, Olave és Seton</w:t>
      </w:r>
    </w:p>
    <w:p>
      <w:pPr>
        <w:pStyle w:val="Normal"/>
        <w:jc w:val="right"/>
        <w:rPr>
          <w:lang w:val="hu-HU"/>
        </w:rPr>
      </w:pPr>
      <w:r>
        <w:rPr>
          <w:lang w:val="hu-HU"/>
        </w:rPr>
        <w:t>Max. 25 pont</w:t>
      </w:r>
    </w:p>
    <w:p>
      <w:pPr>
        <w:pStyle w:val="Normal"/>
        <w:rPr>
          <w:lang w:val="hu-HU"/>
        </w:rPr>
      </w:pPr>
      <w:r>
        <w:rPr>
          <w:lang w:val="hu-HU"/>
        </w:rPr>
        <w:t>Minden jó megoldás 1 pon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73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5699"/>
      </w:tblGrid>
      <w:tr>
        <w:trPr>
          <w:trHeight w:val="960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hu-HU"/>
              </w:rPr>
              <w:t>„</w:t>
            </w:r>
            <w:r>
              <w:rPr>
                <w:lang w:val="hu-HU"/>
              </w:rPr>
              <w:t xml:space="preserve">Mindig túl sok a teendő, azt hiszem, ezt írják majd sírkövemre” írta naplójába… </w:t>
            </w:r>
            <w:r>
              <w:rPr/>
              <w:t>Ki is?</w:t>
            </w:r>
          </w:p>
        </w:tc>
        <w:tc>
          <w:tcPr>
            <w:tcW w:w="5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lave, 1919 körül</w:t>
            </w:r>
          </w:p>
        </w:tc>
      </w:tr>
      <w:tr>
        <w:trPr>
          <w:trHeight w:val="64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z Erdei Bölcsesség Ligája elnevezés mi az eredeti angol nyelven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woodcraft</w:t>
            </w:r>
          </w:p>
        </w:tc>
      </w:tr>
      <w:tr>
        <w:trPr>
          <w:trHeight w:val="64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iPinek és Olavenak sikerült megülniük az ezüstlakodalmat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gen, BiPi csak 1941-ben halt meg.</w:t>
            </w:r>
          </w:p>
        </w:tc>
      </w:tr>
      <w:tr>
        <w:trPr>
          <w:trHeight w:val="33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ányszor járt BiPi Magyarországon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étszer, 1928-ban és 1933-ban.</w:t>
            </w:r>
          </w:p>
        </w:tc>
      </w:tr>
      <w:tr>
        <w:trPr>
          <w:trHeight w:val="64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gy hívják BiPi és Olave első gyermekét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éter</w:t>
            </w:r>
          </w:p>
        </w:tc>
      </w:tr>
      <w:tr>
        <w:trPr>
          <w:trHeight w:val="64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gy nevezték el a Bi-Pi-ék a kenyai otthonukat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x-Tu (II. Pax, II. Béke, Tökéletesség békesség)</w:t>
            </w:r>
          </w:p>
        </w:tc>
      </w:tr>
      <w:tr>
        <w:trPr>
          <w:trHeight w:val="96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gy szól az 11. cserkésztörvény, amit maga BiPi ír le a Cserkészet fiúknak c. könyvében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 cserkész nem bolond.</w:t>
            </w:r>
          </w:p>
        </w:tc>
      </w:tr>
      <w:tr>
        <w:trPr>
          <w:trHeight w:val="64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 írta: „A hajón csak egy érdekes ember van…”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lave, BiPi későbbi felesége. A mondat folytatása: …a Cserkész.</w:t>
            </w:r>
          </w:p>
        </w:tc>
      </w:tr>
      <w:tr>
        <w:trPr>
          <w:trHeight w:val="33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 volt a leánycserkészek első vezetője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Ágnes, BiPi nővére.</w:t>
            </w:r>
          </w:p>
        </w:tc>
      </w:tr>
      <w:tr>
        <w:trPr>
          <w:trHeight w:val="64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lyik dzsemborin kiáltották ki BiPi-t a világ főcserkészévé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z elsőn, 1920-ban, Londonban.</w:t>
            </w:r>
          </w:p>
        </w:tc>
      </w:tr>
      <w:tr>
        <w:trPr>
          <w:trHeight w:val="64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lyik évben házasodott össze BiPi és Olave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12-ben (okt. 30.)</w:t>
            </w:r>
          </w:p>
        </w:tc>
      </w:tr>
      <w:tr>
        <w:trPr>
          <w:trHeight w:val="64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lyik pápa fogadta BiPi házaspárt 1933-ban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I. Piusz</w:t>
            </w:r>
          </w:p>
        </w:tc>
      </w:tr>
      <w:tr>
        <w:trPr>
          <w:trHeight w:val="64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lyik volt az utolsó dzsembori, amin részt vett BiPi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dzsembori, 1937, Vogelenzangban, Hollandiában.</w:t>
            </w:r>
          </w:p>
        </w:tc>
      </w:tr>
      <w:tr>
        <w:trPr>
          <w:trHeight w:val="64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 volt a cserkészek nászajéndéka BiPi-nek és Olavenak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y cserkészjellel ellátott Rolls-Roy.</w:t>
            </w:r>
          </w:p>
        </w:tc>
      </w:tr>
      <w:tr>
        <w:trPr>
          <w:trHeight w:val="64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ikor van a Thinking Day (Megemlékezés napja)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2.febr</w:t>
            </w:r>
          </w:p>
        </w:tc>
      </w:tr>
      <w:tr>
        <w:trPr>
          <w:trHeight w:val="64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lyen megtiszteltetés érte Olavet 1929-ben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 világ főcserkészlányává választották meg.</w:t>
            </w:r>
          </w:p>
        </w:tc>
      </w:tr>
      <w:tr>
        <w:trPr>
          <w:trHeight w:val="64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t jelent a BiPi családi otthonának elnevezése, a Pax Hill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éke szigete.</w:t>
            </w:r>
          </w:p>
        </w:tc>
      </w:tr>
      <w:tr>
        <w:trPr>
          <w:trHeight w:val="64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it mondott BiPi Setonnak találkozójukkor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cserkészetnek Ön az Atyja, Mr. Seton!</w:t>
            </w:r>
          </w:p>
        </w:tc>
      </w:tr>
      <w:tr>
        <w:trPr>
          <w:trHeight w:val="64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ton járt Csehszlovákiában, és ha igen, akkor mikor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gen, 1936-ban.</w:t>
            </w:r>
          </w:p>
        </w:tc>
      </w:tr>
      <w:tr>
        <w:trPr>
          <w:trHeight w:val="64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ton járt Magyarországon, és ha igen, akkor mikor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m</w:t>
            </w:r>
          </w:p>
        </w:tc>
      </w:tr>
      <w:tr>
        <w:trPr>
          <w:trHeight w:val="64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ton melyik cserkészszövetségnek volt az alapító főcserkésze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erikai Cserkészfiúk Szövetségének - Boy Scouts of Amerika</w:t>
            </w:r>
          </w:p>
        </w:tc>
      </w:tr>
      <w:tr>
        <w:trPr>
          <w:trHeight w:val="64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ton melyik könyve(i) jelent(ek) meg magyarul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ét kis vadóc, Rolf</w:t>
            </w:r>
          </w:p>
        </w:tc>
      </w:tr>
      <w:tr>
        <w:trPr>
          <w:trHeight w:val="33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ton volt természetbúvár, író és még mi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stőművész, a woodcraft alapítója</w:t>
            </w:r>
          </w:p>
        </w:tc>
      </w:tr>
      <w:tr>
        <w:trPr>
          <w:trHeight w:val="33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ány könyvet írt Seton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db</w:t>
            </w:r>
          </w:p>
        </w:tc>
      </w:tr>
      <w:tr>
        <w:trPr>
          <w:trHeight w:val="64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gaz, hogy BiPi első könyvét a vaddisznóvadászatról írta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gen.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hu-HU"/>
      </w:rPr>
      <w:t xml:space="preserve">BiPi-Olave-Seton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hu-HU"/>
      </w:rPr>
      <w:t xml:space="preserve">Versenycsapat száma és neve: </w:t>
    </w:r>
    <w:r>
      <w:rPr>
        <w:u w:val="single"/>
        <w:lang w:val="hu-HU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0:29:00Z</dcterms:created>
  <dc:creator>Machine</dc:creator>
  <dc:description/>
  <dc:language>en-US</dc:language>
  <cp:lastModifiedBy>Machine</cp:lastModifiedBy>
  <dcterms:modified xsi:type="dcterms:W3CDTF">2007-03-23T00:32:00Z</dcterms:modified>
  <cp:revision>1</cp:revision>
  <dc:subject/>
  <dc:title>BiPi, Olave és Seton</dc:title>
</cp:coreProperties>
</file>