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 xml:space="preserve">párosítás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Híres cserkészek, párosítás (egyenlőre 2 oszlopba teszem, a feladatnál összekeverve és majd össze kellene kötni a két oszlopot a megfelelőjével)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) minden jó párosítás</w:t>
      </w:r>
      <w:r>
        <w:rPr/>
        <w:t xml:space="preserve"> 0,5</w:t>
      </w:r>
      <w:r>
        <w:rPr>
          <w:lang w:val="hu-HU"/>
        </w:rPr>
        <w:t xml:space="preserve"> pont             max. 5 pon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1933-a gödöllői Jamboree parancsnoka</w:t>
      </w:r>
      <w:r>
        <w:rPr/>
        <w:tab/>
        <w:t>Almásy László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1936-ban olimpia bajnok</w:t>
      </w:r>
      <w:r>
        <w:rPr/>
        <w:tab/>
        <w:t>Neil Armstrong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Az Angol beteg c film főszereplője</w:t>
      </w:r>
      <w:r>
        <w:rPr/>
        <w:tab/>
        <w:t>Bíró Lucián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Első ember, aki a Holdra lépett</w:t>
      </w:r>
      <w:r>
        <w:rPr/>
        <w:tab/>
        <w:t>Csík Ferenc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Festőművész, restaurátor</w:t>
      </w:r>
      <w:r>
        <w:rPr/>
        <w:tab/>
        <w:t>Freibesz Flóra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Pax-Ting főszervezője</w:t>
      </w:r>
      <w:r>
        <w:rPr/>
        <w:tab/>
        <w:t>Katona Tamá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Pozsonyi cserkészparancsnoknő</w:t>
      </w:r>
      <w:r>
        <w:rPr/>
        <w:tab/>
        <w:t>Lindenmeyer Antónia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"Tábortűz" megalapítója</w:t>
      </w:r>
      <w:r>
        <w:rPr/>
        <w:tab/>
        <w:t>Márton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Természetjárók Enciklopédiája</w:t>
      </w:r>
      <w:r>
        <w:rPr/>
        <w:tab/>
        <w:t>gr. Teleki Pál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Történész, a MCSSZ elnöke is volt</w:t>
      </w:r>
      <w:r>
        <w:rPr/>
        <w:tab/>
        <w:t>Mirko Vosátka (Grizzly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egoldá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400300" cy="1600200"/>
                <wp:effectExtent l="635" t="5080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600200"/>
                          <a:chOff x="0" y="0"/>
                          <a:chExt cx="2400480" cy="160020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714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1943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2171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400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85800"/>
                            <a:ext cx="1828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3080"/>
                            <a:ext cx="2057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914400"/>
                            <a:ext cx="1714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pt;width:189pt;height:125.95pt" coordorigin="2340,180" coordsize="3780,2519">
                <v:line id="shape_0" from="3961,180" to="6120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540" to="612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6119,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361" to="6119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1260" to="5940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441" to="6119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1260" to="6120,1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1,721" to="6120,1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2340" to="6119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620" to="6119,2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hu-HU"/>
        </w:rPr>
        <w:t>1933-a gödöllői Jamboree parancsnoka</w:t>
      </w:r>
      <w:r>
        <w:rPr/>
        <w:tab/>
        <w:t>Almásy László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1936-ban olimpia bajnok</w:t>
      </w:r>
      <w:r>
        <w:rPr/>
        <w:tab/>
        <w:t>Neil Armstrong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Az Angol beteg c film főszereplője</w:t>
      </w:r>
      <w:r>
        <w:rPr/>
        <w:tab/>
        <w:t>Bíró Lucián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Első ember, aki a Holdra lépett</w:t>
      </w:r>
      <w:r>
        <w:rPr/>
        <w:tab/>
        <w:t>Csík Ferenc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Festőművész, restaurátor</w:t>
      </w:r>
      <w:r>
        <w:rPr/>
        <w:tab/>
        <w:t>Freibesz Flóra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Pax-Ting főszervezője</w:t>
      </w:r>
      <w:r>
        <w:rPr/>
        <w:tab/>
        <w:t>Katona Tamá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Pozsonyi cserkészparancsnoknő</w:t>
      </w:r>
      <w:r>
        <w:rPr/>
        <w:tab/>
        <w:t>Lindenmeyer Antónia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"Tábortűz" megalapítója</w:t>
      </w:r>
      <w:r>
        <w:rPr/>
        <w:tab/>
        <w:t>Márton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Természetjárók Enciklopédiája</w:t>
      </w:r>
      <w:r>
        <w:rPr/>
        <w:tab/>
        <w:t>gr. Teleki Pál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Történész, a MCSSZ elnöke is volt</w:t>
      </w:r>
      <w:r>
        <w:rPr/>
        <w:tab/>
        <w:t>Mirko Vosátka (Grizzly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festőművész, restaurátor</w:t>
        <w:tab/>
        <w:t>Márton Lajos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Természetjárók Enciklopédiája</w:t>
        <w:tab/>
        <w:t>Mirko Vosátka (Grizzly)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1936-ban olimpia bajnok</w:t>
        <w:tab/>
        <w:t>Csík Ferenc</w:t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>
          <w:lang w:val="hu-HU"/>
        </w:rPr>
        <w:t>a "Tábortűz" megalapítója</w:t>
        <w:tab/>
        <w:t>Bíró Lucián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Pax-Ting főszervezője</w:t>
        <w:tab/>
        <w:t>Lindenmeyer Antónia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1933-a gödöllői Jamboree parancsnoka</w:t>
        <w:tab/>
        <w:t>gr. Teleki Pál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pozsonyi cserkészparancsnoknő</w:t>
        <w:tab/>
        <w:t>Freibesz Flóra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Az Angol beteg c film főszereplője</w:t>
        <w:tab/>
        <w:t>Almásy László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Történész, a MCSSZ elnöke is volt</w:t>
        <w:tab/>
        <w:t>Katona Tamás</w:t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>
          <w:lang w:val="hu-HU"/>
        </w:rPr>
        <w:t>Első ember, aki a Holdra lépett</w:t>
        <w:tab/>
        <w:t>Neil Armstrong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b) minden jó párosítás</w:t>
      </w:r>
      <w:r>
        <w:rPr/>
        <w:t xml:space="preserve"> 0,5</w:t>
      </w:r>
      <w:r>
        <w:rPr>
          <w:lang w:val="hu-HU"/>
        </w:rPr>
        <w:t xml:space="preserve"> pont             max. 5 pont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A komáromi Tengerészeti Múzeum megalapítója</w:t>
      </w:r>
      <w:r>
        <w:rPr/>
        <w:tab/>
        <w:t>Ág Tibor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Amerikai filmrendező-poducer</w:t>
      </w:r>
      <w:r>
        <w:rPr/>
        <w:tab/>
        <w:t>Aixinger László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Filmszínész, az Indiana Jones megszemélyesítője</w:t>
      </w:r>
      <w:r>
        <w:rPr/>
        <w:tab/>
        <w:t>Beszédes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Karnagy, népzenekutató</w:t>
      </w:r>
      <w:r>
        <w:rPr/>
        <w:tab/>
        <w:t>Harisson Ford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Költő, műfordító</w:t>
      </w:r>
      <w:r>
        <w:rPr/>
        <w:tab/>
        <w:t>Bill Gate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Kutatóorvos, a stressz-elmélet szerzője</w:t>
      </w:r>
      <w:r>
        <w:rPr/>
        <w:tab/>
        <w:t>Juba Ferenc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Magyar Erdei Iskola megszervezője és vezetője</w:t>
      </w:r>
      <w:r>
        <w:rPr/>
        <w:tab/>
        <w:t>Radnóti Mikló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Microsoft elnöke</w:t>
      </w:r>
      <w:r>
        <w:rPr/>
        <w:tab/>
        <w:t>Selye Ján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Nobel-díjas kutatónk</w:t>
      </w:r>
      <w:r>
        <w:rPr/>
        <w:tab/>
        <w:t>Steven Spielberg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 xml:space="preserve">Szlovákiai Magyar Cserkészszövetség alapítója 1939-ben </w:t>
      </w:r>
      <w:r>
        <w:rPr/>
        <w:tab/>
        <w:t>Szent-Györgyi Albert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Megoldás: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2514600" cy="1562100"/>
                <wp:effectExtent l="0" t="444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562040"/>
                          <a:chOff x="0" y="0"/>
                          <a:chExt cx="2514600" cy="1562040"/>
                        </a:xfrm>
                      </wpg:grpSpPr>
                      <wps:wsp>
                        <wps:cNvSpPr/>
                        <wps:spPr>
                          <a:xfrm flipV="1">
                            <a:off x="2171880" y="114480"/>
                            <a:ext cx="3430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5244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114480"/>
                            <a:ext cx="1828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0"/>
                              <a:ext cx="8002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828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25146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10288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685800"/>
                            <a:ext cx="2400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00200" y="34308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4560" y="847800"/>
                            <a:ext cx="1371600" cy="343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42720" y="0"/>
                              <a:ext cx="10288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1333440"/>
                            <a:ext cx="2400480" cy="228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28800" y="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.6pt;width:197.95pt;height:122.95pt" coordorigin="2160,192" coordsize="3959,2459">
                <v:line id="shape_0" from="5580,372" to="6119,2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192" to="6119,1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747" to="6119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0;top:372;width:2879;height:1979">
                  <v:line id="shape_0" from="4860,372" to="6119,2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372" to="4859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192;width:2879;height:719">
                  <v:line id="shape_0" from="3240,912" to="4679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92" to="6119,9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60;top:1272;width:3959;height:539">
                  <v:line id="shape_0" from="2160,1272" to="4499,1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272" to="6119,1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1272;width:3779;height:719">
                  <v:line id="shape_0" from="2340,1992" to="4679,1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272" to="6119,19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80,732" to="6119,1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15;top:1527;width:2159;height:539">
                  <v:line id="shape_0" from="4455,1527" to="6074,20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15,1527" to="4454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2292;width:3779;height:359">
                  <v:line id="shape_0" from="5220,2292" to="6119,26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2292" to="5219,2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hu-HU"/>
        </w:rPr>
        <w:t>A komáromi Tengerészeti Múzeum megalapítója</w:t>
        <w:tab/>
        <w:t>Ág Tibor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Amerikai filmrendező-poducer</w:t>
        <w:tab/>
        <w:t>Aixinger László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Filmszínész, az Indiana Jones megszemélyesítője</w:t>
        <w:tab/>
        <w:t>Beszédes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Karnagy, népzenekutató</w:t>
      </w:r>
      <w:r>
        <w:rPr/>
        <w:tab/>
        <w:t>Harisson Ford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Költő, műfordító</w:t>
      </w:r>
      <w:r>
        <w:rPr/>
        <w:tab/>
        <w:t>Bill Gate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Kutatóorvos, a stressz-elmélet szerzője</w:t>
      </w:r>
      <w:r>
        <w:rPr/>
        <w:tab/>
        <w:t>Juba Ferenc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Magyar Erdei Iskola megszervezője és vezetője</w:t>
      </w:r>
      <w:r>
        <w:rPr/>
        <w:tab/>
        <w:t>Radnóti Mikló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Microsoft elnöke</w:t>
      </w:r>
      <w:r>
        <w:rPr/>
        <w:tab/>
        <w:t>Selye Ján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Nobel-díjas kutatónk</w:t>
      </w:r>
      <w:r>
        <w:rPr/>
        <w:tab/>
        <w:t>Steven Spielberg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 xml:space="preserve">Szlovákiai Magyar Cserkészszövetség alapítója 1939-ben </w:t>
      </w:r>
      <w:r>
        <w:rPr/>
        <w:tab/>
        <w:t>Szent-Györgyi Albert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karnagy, népzenekutató</w:t>
        <w:tab/>
        <w:t>Ág Tibor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Microsoft elnöke</w:t>
        <w:tab/>
        <w:t>Bill Gates</w:t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>
          <w:lang w:val="hu-HU"/>
        </w:rPr>
        <w:t>Filmszínész, az Indiana Jones megszemélyesítője</w:t>
        <w:tab/>
        <w:t>Harisson Ford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A komáromi Tengerészeti Múzeum megalapítója</w:t>
        <w:tab/>
        <w:t>Juba Ferenc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Költő, műfordító</w:t>
        <w:tab/>
        <w:t>Radnóti Miklós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Kutatóorvos, a stressz-elmélet szerzője</w:t>
        <w:tab/>
        <w:t>Selye János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Amerikai filmrendező-poducer</w:t>
        <w:tab/>
        <w:t>Steven Spielberg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Nobel-díjas kutatónk</w:t>
        <w:tab/>
        <w:t>Szent-Györgyi Albert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 xml:space="preserve">A Szlovákiai Magyar Cserkészszövetség alapítója 1939-ben </w:t>
        <w:tab/>
        <w:t>Aixinger László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A Magyar Erdei Iskola megszervezője és vezetője</w:t>
        <w:tab/>
        <w:t>Beszédes Lajos</w:t>
      </w:r>
      <w:r>
        <w:br w:type="page"/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c)   minden jó párosítás</w:t>
      </w:r>
      <w:r>
        <w:rPr/>
        <w:t xml:space="preserve"> 0,5</w:t>
      </w:r>
      <w:r>
        <w:rPr>
          <w:lang w:val="hu-HU"/>
        </w:rPr>
        <w:t xml:space="preserve"> pont             max. 5 pont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1973-tól a KMCSSZ elnöke</w:t>
      </w:r>
      <w:r>
        <w:rPr/>
        <w:tab/>
        <w:t>Bárdos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Amerikában a Boys Townban tanított</w:t>
      </w:r>
      <w:r>
        <w:rPr/>
        <w:tab/>
        <w:t>Beszédes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„</w:t>
      </w:r>
      <w:r>
        <w:rPr>
          <w:lang w:val="hu-HU"/>
        </w:rPr>
        <w:t>Éneklő ifjúság” mozgalom megszervezője</w:t>
      </w:r>
      <w:r>
        <w:rPr/>
        <w:tab/>
        <w:t>Bottló Vince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Erdőjárók könyve (Book of Woodcraft) szerzője</w:t>
      </w:r>
      <w:r>
        <w:rPr/>
        <w:tab/>
        <w:t>Jaroslav Foglar (Héja)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„</w:t>
      </w:r>
      <w:r>
        <w:rPr>
          <w:lang w:val="hu-HU"/>
        </w:rPr>
        <w:t>Fiúk a Hódok folyója mellől” csapat parancsnoka</w:t>
      </w:r>
      <w:r>
        <w:rPr/>
        <w:tab/>
        <w:t>Krendl Gusztáv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Földrajztudós</w:t>
      </w:r>
      <w:r>
        <w:rPr/>
        <w:tab/>
        <w:t>Némethy György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Hárshegyi Cserkészpark parancsnoka</w:t>
      </w:r>
      <w:r>
        <w:rPr/>
        <w:tab/>
        <w:t>Rudolf Plajner (Apó)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Holešov környékén megszervezte az ellenállást</w:t>
      </w:r>
      <w:r>
        <w:rPr/>
        <w:tab/>
        <w:t>E.T. Seton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Nagymegyeri cserkészcsapat alapító parancsnoka</w:t>
      </w:r>
      <w:r>
        <w:rPr/>
        <w:tab/>
        <w:t>Sztrilich Pál ("Polcsi bá")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Szlovenszkói Magyar Alosztály titkára 1928-1929 között</w:t>
      </w:r>
      <w:r>
        <w:rPr/>
        <w:tab/>
        <w:t>gr. Teleki Pál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Megoldás: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5245</wp:posOffset>
                </wp:positionV>
                <wp:extent cx="2981325" cy="1619250"/>
                <wp:effectExtent l="0" t="5080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619280"/>
                          <a:chOff x="0" y="0"/>
                          <a:chExt cx="2981160" cy="161928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1943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4860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2192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4752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2400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05732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23760"/>
                            <a:ext cx="2971800" cy="695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86080" y="9720"/>
                              <a:ext cx="1486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1095480"/>
                            <a:ext cx="1486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75240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52380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56196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35pt;width:234.7pt;height:127.45pt" coordorigin="1440,87" coordsize="4694,2549">
                <v:group id="shape_0" style="position:absolute;left:3060;top:87;width:3059;height:1439">
                  <v:line id="shape_0" from="3780,87" to="6119,1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87" to="3779,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80,432" to="6119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162" to="6089,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597" to="6119,2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1752" to="6119,2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40;top:1541;width:4679;height:1094">
                  <v:line id="shape_0" from="3780,1557" to="6119,26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541" to="3779,1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80,1812" to="6119,2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272" to="6119,2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912" to="6119,12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5,972" to="6134,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hu-HU"/>
        </w:rPr>
        <w:t>1973-tól a KMCSSZ elnöke</w:t>
        <w:tab/>
        <w:t>Bárdos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Amerikában a Boys Townban tanított</w:t>
      </w:r>
      <w:r>
        <w:rPr/>
        <w:tab/>
        <w:t>Beszédes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„</w:t>
      </w:r>
      <w:r>
        <w:rPr>
          <w:lang w:val="hu-HU"/>
        </w:rPr>
        <w:t>Éneklő ifjúság” mozgalom megszervezője</w:t>
      </w:r>
      <w:r>
        <w:rPr/>
        <w:tab/>
        <w:t>Bottló Vince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Erdőjárók könyve (Book of Woodcraft) szerzője</w:t>
      </w:r>
      <w:r>
        <w:rPr/>
        <w:tab/>
        <w:t>Jaroslav Foglar (Héja)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„</w:t>
      </w:r>
      <w:r>
        <w:rPr>
          <w:lang w:val="hu-HU"/>
        </w:rPr>
        <w:t>Fiúk a Hódok folyója mellől” csapat parancsnoka</w:t>
      </w:r>
      <w:r>
        <w:rPr/>
        <w:tab/>
        <w:t>Krendl Gusztáv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Földrajztudós</w:t>
      </w:r>
      <w:r>
        <w:rPr/>
        <w:tab/>
        <w:t>Némethy György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Hárshegyi Cserkészpark parancsnoka</w:t>
      </w:r>
      <w:r>
        <w:rPr/>
        <w:tab/>
        <w:t>Rudolf Plajner (Apó)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Holešov környékén megszervezte az ellenállást</w:t>
      </w:r>
      <w:r>
        <w:rPr/>
        <w:tab/>
        <w:t>E.T. Seton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Nagymegyeri cserkészcsapat alapító parancsnoka</w:t>
      </w:r>
      <w:r>
        <w:rPr/>
        <w:tab/>
        <w:t>Sztrilich Pál ("Polcsi bá")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Szlovenszkói Magyar Alosztály titkára 1928-1929 között</w:t>
      </w:r>
      <w:r>
        <w:rPr/>
        <w:tab/>
        <w:t>gr. Teleki Pál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Hárshegyi Cserkészpark parancsnoka</w:t>
        <w:tab/>
        <w:t>Sztrilich Pál "Polcsi bá"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Fiúk a Hódok folyója mellől” csapat parancsnoka</w:t>
        <w:tab/>
        <w:t>Jaroslav Foglar (Héja)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Erdőjárók könyve (Book of Woodcraft) szerzője</w:t>
        <w:tab/>
        <w:t>E.T. Seton</w:t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>
          <w:lang w:val="hu-HU"/>
        </w:rPr>
        <w:t>Hole</w:t>
      </w:r>
      <w:r>
        <w:rPr>
          <w:lang w:val="sk-SK"/>
        </w:rPr>
        <w:t>š</w:t>
      </w:r>
      <w:r>
        <w:rPr>
          <w:lang w:val="hu-HU"/>
        </w:rPr>
        <w:t>ov környékén megszervezte az ellenállást</w:t>
        <w:tab/>
        <w:t>Rudolf Plajner (Apó)</w:t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>
          <w:lang w:val="hu-HU"/>
        </w:rPr>
        <w:t>Szlovenszkói Magyar Alosztály titkára 1928-1929 között</w:t>
        <w:tab/>
        <w:t>Krendl Gusztáv</w:t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>
          <w:lang w:val="hu-HU"/>
        </w:rPr>
        <w:t>Nagymegyeri cserkészcsapat alapító parancsnoka</w:t>
        <w:tab/>
        <w:t>Bottló Vince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Amerikában a Boys Townban tanított</w:t>
        <w:tab/>
        <w:t>Beszédes Lajos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Földrajztudós</w:t>
        <w:tab/>
        <w:t>Teleki Pál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1973-tól a KMCSSZ elnöke</w:t>
        <w:tab/>
        <w:t>Némethy György</w:t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>
          <w:lang w:val="hu-HU"/>
        </w:rPr>
        <w:t>Az „Éneklő ifjúság” mozgalom megszervezője</w:t>
        <w:tab/>
        <w:t>Bárdos Lajos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hu-HU"/>
      </w:rPr>
      <w:t xml:space="preserve">Párosítás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17:00Z</dcterms:created>
  <dc:creator>Machine</dc:creator>
  <dc:description/>
  <dc:language>en-US</dc:language>
  <cp:lastModifiedBy>Machine</cp:lastModifiedBy>
  <dcterms:modified xsi:type="dcterms:W3CDTF">2007-03-22T23:36:00Z</dcterms:modified>
  <cp:revision>7</cp:revision>
  <dc:subject/>
  <dc:title>párosítás </dc:title>
</cp:coreProperties>
</file>