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Feladat: Minden jó válasz 1 pont</w:t>
        <w:tab/>
        <w:tab/>
        <w:tab/>
        <w:t>max. 4</w:t>
      </w:r>
      <w:r>
        <w:rPr>
          <w:sz w:val="26"/>
          <w:szCs w:val="26"/>
        </w:rPr>
        <w:t>0</w:t>
      </w:r>
      <w:r>
        <w:rPr>
          <w:sz w:val="26"/>
          <w:szCs w:val="26"/>
          <w:lang w:val="hu-HU"/>
        </w:rPr>
        <w:t xml:space="preserve"> pont</w:t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Az alábbi földrajzi helyekhez írd oda, hogy hogyan kötődik a cserkészethez.</w:t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tabs>
          <w:tab w:val="clear" w:pos="720"/>
          <w:tab w:val="left" w:pos="3420" w:leader="dot"/>
        </w:tabs>
        <w:spacing w:before="0" w:after="60"/>
        <w:ind w:left="3419" w:hanging="3419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Balatonföldvár</w:t>
        <w:tab/>
        <w:t>Hazatérés cserkésztáborok 1939-ben</w:t>
      </w:r>
    </w:p>
    <w:p>
      <w:pPr>
        <w:pStyle w:val="Normal"/>
        <w:tabs>
          <w:tab w:val="clear" w:pos="720"/>
          <w:tab w:val="left" w:pos="3420" w:leader="dot"/>
        </w:tabs>
        <w:spacing w:before="0" w:after="60"/>
        <w:ind w:left="3419" w:hanging="3419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Barka-Lucska</w:t>
        <w:tab/>
        <w:t>Az SZMCS első nagytáborának helyszíne 1997-ben</w:t>
      </w:r>
    </w:p>
    <w:p>
      <w:pPr>
        <w:pStyle w:val="Normal"/>
        <w:tabs>
          <w:tab w:val="clear" w:pos="720"/>
          <w:tab w:val="left" w:pos="3420" w:leader="dot"/>
        </w:tabs>
        <w:spacing w:before="0" w:after="60"/>
        <w:ind w:left="3419" w:hanging="3419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Berlin</w:t>
        <w:tab/>
        <w:t>Itt működik a Ludwig Voggenreiter Verlag kiadó, akiknek köszönhetően Szlovenszkóban is megjelennek magyar cserkészkiadványok</w:t>
      </w:r>
    </w:p>
    <w:p>
      <w:pPr>
        <w:pStyle w:val="Normal"/>
        <w:tabs>
          <w:tab w:val="clear" w:pos="720"/>
          <w:tab w:val="left" w:pos="3420" w:leader="dot"/>
        </w:tabs>
        <w:spacing w:before="0" w:after="60"/>
        <w:ind w:left="3419" w:hanging="3419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Birkenhead</w:t>
        <w:tab/>
        <w:t>Itt, az Arrowe parkban volt a harmadik dzsembori</w:t>
      </w:r>
    </w:p>
    <w:p>
      <w:pPr>
        <w:pStyle w:val="Normal"/>
        <w:tabs>
          <w:tab w:val="clear" w:pos="720"/>
          <w:tab w:val="left" w:pos="3420" w:leader="dot"/>
        </w:tabs>
        <w:spacing w:before="0" w:after="60"/>
        <w:ind w:left="3419" w:hanging="3419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Brogyán (Broďany)</w:t>
        <w:tab/>
        <w:t>A második Magyar Erdei Iskola helyszíne (MEI)</w:t>
      </w:r>
    </w:p>
    <w:p>
      <w:pPr>
        <w:pStyle w:val="Normal"/>
        <w:tabs>
          <w:tab w:val="clear" w:pos="720"/>
          <w:tab w:val="left" w:pos="3420" w:leader="dot"/>
        </w:tabs>
        <w:spacing w:before="0" w:after="60"/>
        <w:ind w:left="3419" w:hanging="3419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Brownsea</w:t>
        <w:tab/>
        <w:t>Az első cserkésztábor helyszíne</w:t>
      </w:r>
    </w:p>
    <w:p>
      <w:pPr>
        <w:pStyle w:val="Normal"/>
        <w:tabs>
          <w:tab w:val="clear" w:pos="720"/>
          <w:tab w:val="left" w:pos="3420" w:leader="dot"/>
        </w:tabs>
        <w:spacing w:before="0" w:after="60"/>
        <w:ind w:left="3419" w:hanging="3419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Dánia</w:t>
        <w:tab/>
        <w:t>Itt volt a második dzsembori</w:t>
      </w:r>
    </w:p>
    <w:p>
      <w:pPr>
        <w:pStyle w:val="Normal"/>
        <w:tabs>
          <w:tab w:val="clear" w:pos="720"/>
          <w:tab w:val="left" w:pos="3420" w:leader="dot"/>
        </w:tabs>
        <w:spacing w:before="0" w:after="60"/>
        <w:ind w:left="3419" w:hanging="3419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Dunaszerdahely</w:t>
        <w:tab/>
        <w:t>Itt alakult meg 1990. március 11-én az SZMCS, itt van az SZMCS székháza, itt jelenik meg a Cserkész c. lap</w:t>
      </w:r>
    </w:p>
    <w:p>
      <w:pPr>
        <w:pStyle w:val="Normal"/>
        <w:tabs>
          <w:tab w:val="clear" w:pos="720"/>
          <w:tab w:val="left" w:pos="3420" w:leader="dot"/>
        </w:tabs>
        <w:spacing w:before="0" w:after="60"/>
        <w:ind w:left="3419" w:hanging="3419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Eibisberg</w:t>
        <w:tab/>
        <w:t>Újjáalakulás után az SZMCS-s vezetők KMCSSZ-s képzésének egyik helyszíne</w:t>
      </w:r>
    </w:p>
    <w:p>
      <w:pPr>
        <w:pStyle w:val="Normal"/>
        <w:tabs>
          <w:tab w:val="clear" w:pos="720"/>
          <w:tab w:val="left" w:pos="3420" w:leader="dot"/>
        </w:tabs>
        <w:spacing w:before="0" w:after="60"/>
        <w:ind w:left="3419" w:hanging="3419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Érsekújvár</w:t>
        <w:tab/>
        <w:t>Mrenna itt volt parancsnok, 1935-ben itt volt a Nyitramegyei Cserkésznagytábor</w:t>
      </w:r>
    </w:p>
    <w:p>
      <w:pPr>
        <w:pStyle w:val="Normal"/>
        <w:tabs>
          <w:tab w:val="clear" w:pos="720"/>
          <w:tab w:val="left" w:pos="3420" w:leader="dot"/>
        </w:tabs>
        <w:spacing w:before="0" w:after="60"/>
        <w:ind w:left="3419" w:hanging="3419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Ewhurst</w:t>
        <w:tab/>
        <w:t>Ebben a faluban élt BiPi családjával a Pax Hillben</w:t>
      </w:r>
    </w:p>
    <w:p>
      <w:pPr>
        <w:pStyle w:val="Normal"/>
        <w:tabs>
          <w:tab w:val="clear" w:pos="720"/>
          <w:tab w:val="left" w:pos="3420" w:leader="dot"/>
        </w:tabs>
        <w:spacing w:before="0" w:after="60"/>
        <w:ind w:left="3419" w:hanging="3419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Feketevíz (Tátra)</w:t>
        <w:tab/>
        <w:t>Az első Magyar Erdei Iskola helyszíne (MEI)</w:t>
      </w:r>
    </w:p>
    <w:p>
      <w:pPr>
        <w:pStyle w:val="Normal"/>
        <w:tabs>
          <w:tab w:val="clear" w:pos="720"/>
          <w:tab w:val="left" w:pos="3420" w:leader="dot"/>
        </w:tabs>
        <w:spacing w:before="0" w:after="60"/>
        <w:ind w:left="3419" w:hanging="3419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Fillmore</w:t>
        <w:tab/>
        <w:t>A KMCSSZ Sík Sándor cserkészparkja, vezetőképző központjuk, jubileumi táborok helyszíne, újjáalakulás után az SZMCS-s vezetők KMCSSZ-s képzésének egyik helyszíne</w:t>
      </w:r>
    </w:p>
    <w:p>
      <w:pPr>
        <w:pStyle w:val="Normal"/>
        <w:tabs>
          <w:tab w:val="clear" w:pos="720"/>
          <w:tab w:val="left" w:pos="3420" w:leader="dot"/>
        </w:tabs>
        <w:spacing w:before="0" w:after="60"/>
        <w:ind w:left="3419" w:hanging="3419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Gilwell-park</w:t>
        <w:tab/>
        <w:t>A London melletti park ad helyet a nemzetközi vezetőképző központnak</w:t>
      </w:r>
    </w:p>
    <w:p>
      <w:pPr>
        <w:pStyle w:val="Normal"/>
        <w:tabs>
          <w:tab w:val="clear" w:pos="720"/>
          <w:tab w:val="left" w:pos="3420" w:leader="dot"/>
        </w:tabs>
        <w:spacing w:before="0" w:after="60"/>
        <w:ind w:left="3419" w:hanging="3419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Gödöllő</w:t>
        <w:tab/>
        <w:t>A 4. dzsembori helyszíne, Pax-Ting helyszíne, újjáalakulás után az SZMCS-s vezetők KMCSSZ-s képzésének egyik helyszíne, 1993-ban itt volt a gödöllői emléktábor</w:t>
      </w:r>
    </w:p>
    <w:p>
      <w:pPr>
        <w:pStyle w:val="Normal"/>
        <w:tabs>
          <w:tab w:val="clear" w:pos="720"/>
          <w:tab w:val="left" w:pos="3420" w:leader="dot"/>
        </w:tabs>
        <w:spacing w:before="0" w:after="60"/>
        <w:ind w:left="3419" w:hanging="3419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Hold</w:t>
        <w:tab/>
        <w:t>Neil Armstrong volt az első ember és az első cserkész, aki a felszínére lépett.</w:t>
      </w:r>
    </w:p>
    <w:p>
      <w:pPr>
        <w:pStyle w:val="Normal"/>
        <w:tabs>
          <w:tab w:val="clear" w:pos="720"/>
          <w:tab w:val="left" w:pos="3420" w:leader="dot"/>
        </w:tabs>
        <w:spacing w:before="0" w:after="60"/>
        <w:ind w:left="3419" w:hanging="3419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India</w:t>
        <w:tab/>
        <w:t>BiPi első katonai állomáshelye a 13. huszároknál</w:t>
      </w:r>
    </w:p>
    <w:p>
      <w:pPr>
        <w:pStyle w:val="Normal"/>
        <w:tabs>
          <w:tab w:val="clear" w:pos="720"/>
          <w:tab w:val="left" w:pos="3420" w:leader="dot"/>
        </w:tabs>
        <w:spacing w:before="0" w:after="60"/>
        <w:ind w:left="3419" w:hanging="3419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Ivančena</w:t>
        <w:tab/>
        <w:t>Cseh II. Világháborús emlékhely, 1945-ben itt gyilkoltak le nácik cserkészvezetőket Szent György napján</w:t>
      </w:r>
    </w:p>
    <w:p>
      <w:pPr>
        <w:pStyle w:val="Normal"/>
        <w:tabs>
          <w:tab w:val="clear" w:pos="720"/>
          <w:tab w:val="left" w:pos="3420" w:leader="dot"/>
        </w:tabs>
        <w:spacing w:before="0" w:after="60"/>
        <w:ind w:left="3419" w:hanging="3419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Kandersteg</w:t>
        <w:tab/>
        <w:t>nemzetközi cserkészközpont, 1926-ban itt írták alá a szlovenszkói magyar cserkészek helyzetét rendező szerződést, itt volt az első roverdzsembori, a Rover Moot</w:t>
      </w:r>
    </w:p>
    <w:p>
      <w:pPr>
        <w:pStyle w:val="Normal"/>
        <w:tabs>
          <w:tab w:val="clear" w:pos="720"/>
          <w:tab w:val="left" w:pos="3420" w:leader="dot"/>
        </w:tabs>
        <w:spacing w:before="0" w:after="60"/>
        <w:ind w:left="3419" w:hanging="3419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Kenya-hegy</w:t>
        <w:tab/>
        <w:t>Ennek tövében élt Nyeriben (Kenyában) BiPi élete utolsó éveiben</w:t>
      </w:r>
    </w:p>
    <w:p>
      <w:pPr>
        <w:pStyle w:val="Normal"/>
        <w:tabs>
          <w:tab w:val="clear" w:pos="720"/>
          <w:tab w:val="left" w:pos="3420" w:leader="dot"/>
        </w:tabs>
        <w:spacing w:before="0" w:after="60"/>
        <w:ind w:left="3419" w:hanging="3419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Komárom</w:t>
        <w:tab/>
        <w:t>A vági tutajút végállomása, a MCSSZ első vízicserkészcsapata, Turul csapat, Jókai Mór cscs, Tábortűz kiadási helyszíne Pozsony után</w:t>
      </w:r>
    </w:p>
    <w:p>
      <w:pPr>
        <w:pStyle w:val="Normal"/>
        <w:tabs>
          <w:tab w:val="clear" w:pos="720"/>
          <w:tab w:val="left" w:pos="3420" w:leader="dot"/>
        </w:tabs>
        <w:spacing w:before="0" w:after="60"/>
        <w:ind w:left="3419" w:hanging="3419"/>
        <w:rPr/>
      </w:pPr>
      <w:r>
        <w:rPr>
          <w:sz w:val="26"/>
          <w:szCs w:val="26"/>
          <w:lang w:val="hu-HU"/>
        </w:rPr>
        <w:t>Kralova</w:t>
        <w:tab/>
        <w:t>A vági tutajút induló állomása</w:t>
      </w:r>
    </w:p>
    <w:p>
      <w:pPr>
        <w:pStyle w:val="Normal"/>
        <w:tabs>
          <w:tab w:val="clear" w:pos="720"/>
          <w:tab w:val="left" w:pos="3420" w:leader="dot"/>
        </w:tabs>
        <w:spacing w:before="0" w:after="60"/>
        <w:ind w:left="3419" w:hanging="3419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Kristály palota (Crystal Palace)</w:t>
        <w:tab/>
        <w:t>Az első dzsembori helyszíne Londonban</w:t>
      </w:r>
    </w:p>
    <w:p>
      <w:pPr>
        <w:pStyle w:val="Normal"/>
        <w:tabs>
          <w:tab w:val="clear" w:pos="720"/>
          <w:tab w:val="left" w:pos="3420" w:leader="dot"/>
        </w:tabs>
        <w:spacing w:before="0" w:after="60"/>
        <w:ind w:left="3419" w:hanging="3419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Lénártfalva</w:t>
        <w:tab/>
        <w:t>Az első szlovenszkói magyar cserkész-szövetségi nagytábor</w:t>
      </w:r>
    </w:p>
    <w:p>
      <w:pPr>
        <w:pStyle w:val="Normal"/>
        <w:tabs>
          <w:tab w:val="clear" w:pos="720"/>
          <w:tab w:val="left" w:pos="3420" w:leader="dot"/>
        </w:tabs>
        <w:spacing w:before="0" w:after="60"/>
        <w:ind w:left="3419" w:hanging="3419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London</w:t>
        <w:tab/>
        <w:t>Itt született BiPi, itt volt az első cserkészdzsembori, itt látta vendégül Lord Rodemere a magyar cserkészeket a III. dzsemborit kovetoen</w:t>
      </w:r>
    </w:p>
    <w:p>
      <w:pPr>
        <w:pStyle w:val="Normal"/>
        <w:tabs>
          <w:tab w:val="clear" w:pos="720"/>
          <w:tab w:val="left" w:pos="3420" w:leader="dot"/>
        </w:tabs>
        <w:spacing w:before="0" w:after="60"/>
        <w:ind w:left="3419" w:hanging="3419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Losonc</w:t>
        <w:tab/>
        <w:t>Scherer Lajos itt volt parancsnok, itt adták ki A Mi Lapunkat</w:t>
      </w:r>
    </w:p>
    <w:p>
      <w:pPr>
        <w:pStyle w:val="Normal"/>
        <w:tabs>
          <w:tab w:val="clear" w:pos="720"/>
          <w:tab w:val="left" w:pos="3420" w:leader="dot"/>
        </w:tabs>
        <w:spacing w:before="0" w:after="60"/>
        <w:ind w:left="3419" w:hanging="3419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Mafeking</w:t>
        <w:tab/>
        <w:t>Ezt a dél-afrikai várost védte meg BiPi, itt osztotta be a fiúkat segédszolgálatra</w:t>
      </w:r>
    </w:p>
    <w:p>
      <w:pPr>
        <w:pStyle w:val="Normal"/>
        <w:tabs>
          <w:tab w:val="clear" w:pos="720"/>
          <w:tab w:val="left" w:pos="3420" w:leader="dot"/>
        </w:tabs>
        <w:spacing w:before="0" w:after="60"/>
        <w:ind w:left="3419" w:hanging="3419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Nagybecskerek</w:t>
        <w:tab/>
        <w:t>Itt jelent meg először magyar nyelven a BiPi: Cserkészet fiúknak összefoglaló ismertetése, itt használták először a cserkész szót</w:t>
      </w:r>
    </w:p>
    <w:p>
      <w:pPr>
        <w:pStyle w:val="Normal"/>
        <w:tabs>
          <w:tab w:val="clear" w:pos="720"/>
          <w:tab w:val="left" w:pos="3420" w:leader="dot"/>
        </w:tabs>
        <w:spacing w:before="0" w:after="60"/>
        <w:ind w:left="3419" w:hanging="3419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Nagymegyer</w:t>
        <w:tab/>
        <w:t xml:space="preserve">Az SZMCS első rovertalálkozójának (ROTA) helyszíne, van itt kopjafa, itt rendezik meg a Húsvéti Ünnepváró regösnapot, </w:t>
      </w:r>
    </w:p>
    <w:p>
      <w:pPr>
        <w:pStyle w:val="Normal"/>
        <w:tabs>
          <w:tab w:val="clear" w:pos="720"/>
          <w:tab w:val="left" w:pos="3420" w:leader="dot"/>
        </w:tabs>
        <w:spacing w:before="0" w:after="60"/>
        <w:ind w:left="3419" w:hanging="3419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Nyeri</w:t>
        <w:tab/>
        <w:t>Itt élt (Kenyában) BiPi élete utolsó éveiben</w:t>
      </w:r>
    </w:p>
    <w:p>
      <w:pPr>
        <w:pStyle w:val="Normal"/>
        <w:tabs>
          <w:tab w:val="clear" w:pos="720"/>
          <w:tab w:val="left" w:pos="3420" w:leader="dot"/>
        </w:tabs>
        <w:spacing w:before="0" w:after="60"/>
        <w:ind w:left="3419" w:hanging="3419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Ógyalla</w:t>
        <w:tab/>
        <w:t>1934-ben itt volt a szlovenszkói magyar cserkészek találkozója, "kis jamboree"</w:t>
      </w:r>
    </w:p>
    <w:p>
      <w:pPr>
        <w:pStyle w:val="Normal"/>
        <w:tabs>
          <w:tab w:val="clear" w:pos="720"/>
          <w:tab w:val="left" w:pos="3420" w:leader="dot"/>
        </w:tabs>
        <w:spacing w:before="0" w:after="60"/>
        <w:ind w:left="3419" w:hanging="3419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Oxford</w:t>
        <w:tab/>
        <w:t>BiPi apja itt tanított, mint a teológia professzora, ide jelentkezett először BiPi a középiskola után, később tiszteletbeli doktorrá avatták itt az alapítót</w:t>
      </w:r>
    </w:p>
    <w:p>
      <w:pPr>
        <w:pStyle w:val="Normal"/>
        <w:tabs>
          <w:tab w:val="clear" w:pos="720"/>
          <w:tab w:val="left" w:pos="3420" w:leader="dot"/>
        </w:tabs>
        <w:spacing w:before="0" w:after="60"/>
        <w:ind w:left="3419" w:hanging="3419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Palást</w:t>
        <w:tab/>
        <w:t>Vezetőképző központ, számos cserkésztábor helyszíne, itt rendezik meg a Palóczia Végvárának cserkészbálját, itt van az Ivánka-kastély, a Beszédes Lajos cserkészpark</w:t>
      </w:r>
    </w:p>
    <w:p>
      <w:pPr>
        <w:pStyle w:val="Normal"/>
        <w:tabs>
          <w:tab w:val="clear" w:pos="720"/>
          <w:tab w:val="left" w:pos="3420" w:leader="dot"/>
        </w:tabs>
        <w:spacing w:before="0" w:after="60"/>
        <w:ind w:left="3419" w:hanging="3419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Parád</w:t>
        <w:tab/>
        <w:t>Itt alakult meg a WAGGGS, a Cserkészlányok Világszövetsége</w:t>
      </w:r>
    </w:p>
    <w:p>
      <w:pPr>
        <w:pStyle w:val="Normal"/>
        <w:tabs>
          <w:tab w:val="clear" w:pos="720"/>
          <w:tab w:val="left" w:pos="3420" w:leader="dot"/>
        </w:tabs>
        <w:spacing w:before="0" w:after="60"/>
        <w:ind w:left="3419" w:hanging="3419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Pozsony</w:t>
        <w:tab/>
        <w:t>1913-ban itt is megalakul magyar cserkészcsapat, 1929-ben itt adják ki először a Tábortűzet, 1936-ban a vaskutacskai völgyben volt a csehszlovák cserkészet 25. éves jubileuma alkalmából a szlovenszkói cserkészünnepély</w:t>
      </w:r>
    </w:p>
    <w:p>
      <w:pPr>
        <w:pStyle w:val="Normal"/>
        <w:tabs>
          <w:tab w:val="clear" w:pos="720"/>
          <w:tab w:val="left" w:pos="3420" w:leader="dot"/>
        </w:tabs>
        <w:spacing w:before="0" w:after="60"/>
        <w:ind w:left="3419" w:hanging="3419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Prága</w:t>
        <w:tab/>
        <w:t>Itt született Svojsík, a cseh cserkészmozgalom megalapítója, itt alakult meg az első Szent György Kör, az egyetemista cserkészek klubja, itt volt az első Közép-Európai dzsembori, az ún. szláv dszembori, 1936üban Seton ide látogat, hogy megtekintse a csehszlovák indiáncserkészetet</w:t>
      </w:r>
    </w:p>
    <w:p>
      <w:pPr>
        <w:pStyle w:val="Normal"/>
        <w:tabs>
          <w:tab w:val="clear" w:pos="720"/>
          <w:tab w:val="left" w:pos="3420" w:leader="dot"/>
        </w:tabs>
        <w:spacing w:before="0" w:after="60"/>
        <w:ind w:left="3419" w:hanging="3419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Spala</w:t>
        <w:tab/>
        <w:t>Lengyelországban itt volt a második Közép-Európai dzsembori</w:t>
      </w:r>
    </w:p>
    <w:p>
      <w:pPr>
        <w:pStyle w:val="Normal"/>
        <w:tabs>
          <w:tab w:val="clear" w:pos="720"/>
          <w:tab w:val="left" w:pos="3420" w:leader="dot"/>
        </w:tabs>
        <w:spacing w:before="0" w:after="60"/>
        <w:ind w:left="3419" w:hanging="3419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Szklenófürdő</w:t>
        <w:tab/>
        <w:t>A szlovenszkói magyar leánycserkészvezetők ankétja (vezetőképző tanfolyama)</w:t>
      </w:r>
    </w:p>
    <w:p>
      <w:pPr>
        <w:pStyle w:val="Normal"/>
        <w:tabs>
          <w:tab w:val="clear" w:pos="720"/>
          <w:tab w:val="left" w:pos="3420" w:leader="dot"/>
        </w:tabs>
        <w:spacing w:before="0" w:after="60"/>
        <w:ind w:left="3419" w:hanging="3419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Vogelenzang</w:t>
        <w:tab/>
        <w:t>Hollandiában itt volt az 5. dzsembori</w:t>
      </w:r>
    </w:p>
    <w:p>
      <w:pPr>
        <w:pStyle w:val="Normal"/>
        <w:tabs>
          <w:tab w:val="clear" w:pos="720"/>
          <w:tab w:val="left" w:pos="3420" w:leader="dot"/>
        </w:tabs>
        <w:spacing w:before="0" w:after="60"/>
        <w:ind w:left="3419" w:hanging="3419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Zsolna</w:t>
        <w:tab/>
        <w:t>Itt alakult meg az első szlovák cserkészcsapat</w:t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hu-HU"/>
      </w:rPr>
      <w:t xml:space="preserve">Földrajzi helyek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5:17:00Z</dcterms:created>
  <dc:creator>Machine</dc:creator>
  <dc:description/>
  <dc:language>en-US</dc:language>
  <cp:lastModifiedBy>Machine</cp:lastModifiedBy>
  <dcterms:modified xsi:type="dcterms:W3CDTF">2007-03-22T23:30:00Z</dcterms:modified>
  <cp:revision>14</cp:revision>
  <dc:subject/>
  <dc:title>párosítás </dc:title>
</cp:coreProperties>
</file>