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u-HU"/>
        </w:rPr>
        <w:t>Hogy függ össze…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Max 24 pon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/>
      </w:pPr>
      <w:r>
        <w:rPr>
          <w:lang w:val="hu-HU"/>
        </w:rPr>
        <w:t>1. … Pán Péter, a mesefigura a cserkészet alapítójával, Baden-Powell-vel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2. … cserkészszempontból 1956 és 1968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3. … a Turul és Jókai Mór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4. … Mafeking és Brownsea szigete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5. … Baden-Powell és Králik László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6. … Karle Sándor és Bíró Lucián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7. … Gerely Jolán és Lindenmeyer Antónia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/>
      </w:pPr>
      <w:r>
        <w:rPr>
          <w:lang w:val="hu-HU"/>
        </w:rPr>
        <w:t>8. … A Mi Lapunk és a Tábortűz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9. … Beszédes Lajos és Sztrilich Pál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1</w:t>
      </w:r>
      <w:r>
        <w:rPr/>
        <w:t>0.</w:t>
      </w:r>
      <w:r>
        <w:rPr>
          <w:lang w:val="hu-HU"/>
        </w:rPr>
        <w:t xml:space="preserve"> … Hornyák Odiló és Bottló Vince között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11. … Khuen-Héderváry Károly és Kisbarnaki Farkas Ferenc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  <w:t>12. … Az 1935-s Magyar Erdei Iskola és az 1962-s kagylós STVK?</w:t>
      </w:r>
    </w:p>
    <w:p>
      <w:pPr>
        <w:pStyle w:val="Normal"/>
        <w:spacing w:before="240" w:after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 xml:space="preserve">Versenycsapat száma és neve: </w:t>
    </w:r>
    <w:r>
      <w:rPr>
        <w:u w:val="single"/>
        <w:lang w:val="hu-H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0:01:00Z</dcterms:created>
  <dc:creator>Machine</dc:creator>
  <dc:description/>
  <dc:language>en-US</dc:language>
  <cp:lastModifiedBy>Machine</cp:lastModifiedBy>
  <dcterms:modified xsi:type="dcterms:W3CDTF">2007-03-23T00:03:00Z</dcterms:modified>
  <cp:revision>3</cp:revision>
  <dc:subject/>
  <dc:title>Mi a kozos…</dc:title>
</cp:coreProperties>
</file>