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Mindenhova legalább egy jó eseményt kell leírni. Ha ez sikerül, az 1. pont.</w:t>
      </w:r>
    </w:p>
    <w:p>
      <w:pPr>
        <w:pStyle w:val="Normal"/>
        <w:rPr>
          <w:lang w:val="hu-HU"/>
        </w:rPr>
      </w:pPr>
      <w:r>
        <w:rPr>
          <w:lang w:val="hu-HU"/>
        </w:rPr>
        <w:t>Max. 16 pon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Évfordulók - Írjátok oda, hogy milyen jelentős cserkészesemény volt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>
          <w:lang w:val="hu-HU"/>
        </w:rPr>
      </w:pPr>
      <w:r>
        <w:rPr>
          <w:lang w:val="hu-HU"/>
        </w:rPr>
        <w:t>150 éve?</w:t>
        <w:tab/>
        <w:t>Megszületett BiPi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>
          <w:lang w:val="hu-HU"/>
        </w:rPr>
        <w:t>100 éve?</w:t>
        <w:tab/>
        <w:t>Első cserkésztábor, a cserkészet megalakulása. Megszületett Selye János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>
          <w:lang w:val="hu-HU"/>
        </w:rPr>
      </w:pPr>
      <w:r>
        <w:rPr>
          <w:lang w:val="hu-HU"/>
        </w:rPr>
        <w:t>95 éve?</w:t>
        <w:tab/>
        <w:t>A Magyar Cserkészszövetség első megalakulása. BiPi feleségül veszi Olave-t. Megjelenik az első cseh cserkészkönyv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>
          <w:lang w:val="hu-HU"/>
        </w:rPr>
      </w:pPr>
      <w:r>
        <w:rPr>
          <w:lang w:val="hu-HU"/>
        </w:rPr>
        <w:t>90 éve?</w:t>
        <w:tab/>
        <w:t>Scherer losonci cserkészparancsnok lesz, megalakul a Magyar Cserkész Háborús Bizottság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>
          <w:lang w:val="hu-HU"/>
        </w:rPr>
      </w:pPr>
      <w:r>
        <w:rPr>
          <w:lang w:val="hu-HU"/>
        </w:rPr>
        <w:t>85 éve?</w:t>
        <w:tab/>
        <w:t>Telekit főcserkésszé nevezik ki. Megalakul a Lánycserkész Nemzetközi Tanács. BiPi megírja a Boldogulás ösvényeit. Első wood badge tábor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>
          <w:lang w:val="hu-HU"/>
        </w:rPr>
        <w:t>8</w:t>
      </w:r>
      <w:r>
        <w:rPr/>
        <w:t>0 éve?</w:t>
        <w:tab/>
        <w:t>Szlovenszkóban regöscserkészet egész évben. A MCSSZ első ŐV tábora. A hárshegyi cserkészpark, a cserkészház, cserkészbol a vízitelep kialakításának megkezdése a MCSSZ-ben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/>
        <w:t>75 éve?</w:t>
        <w:tab/>
        <w:t>Megjelent A Mi Lapunk utolsó száma. Megrendezik az 1. Leánycserkész Nemzeti Nagytábort Magyarországon, Tahiban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/>
        <w:t>70 éve?</w:t>
        <w:tab/>
        <w:t>Mrenna Józsefet országos főparancsnokká nevezték ki. Megrendezték Hollandiában az 5. dzsemborit (Vogelenzang)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/>
        <w:t>65 éve?</w:t>
        <w:tab/>
        <w:t>Új főcserkésze van a Magyar Cserkészszövetségnek Kisbarnaki Farkas Ferenc személyében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/>
        <w:t>60 éve?</w:t>
        <w:tab/>
        <w:t>Megrendezik a 6. dzsemborit Franciaországban, Moisson helyszínnel. A nyugati szórványban, Németországban az első vezetőképző táborok a Hontalan Sasok szervezésében (KMCSSZ-t cask 1948-ban alapítják meg!)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/>
        <w:t>50 éve?</w:t>
        <w:tab/>
        <w:t>Nagy-Britanniában megszervezik a IX. Dzsemborit (Sutton Park)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/>
        <w:t>45 éve?</w:t>
        <w:tab/>
        <w:t>A KMCSSZ-ben bevezetik a kagylós ST-t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/>
        <w:t>40 éve?</w:t>
        <w:tab/>
        <w:t>Az USA-ban megszervezik a XII. Dzsemborit (Farragut State Park, Idaho)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/>
        <w:t>30 éve?</w:t>
        <w:tab/>
        <w:t>Meghalt BiPi felesége, Lady Olave 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/>
      </w:pPr>
      <w:r>
        <w:rPr/>
        <w:t>15 éve?</w:t>
        <w:tab/>
        <w:t>Az SZMCS-ben megszervezik az első Őrsvezető továbbképzőt, az első rovertalálkozót, az első cserkészbált, az első országos betlehemi lánghordást. Megalapítják a Lilium Aurumot, átadják a dunaszerdahelyi székházat.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1440"/>
        <w:rPr>
          <w:lang w:val="hu-HU"/>
        </w:rPr>
      </w:pPr>
      <w:r>
        <w:rPr/>
        <w:t>10 éve?</w:t>
        <w:tab/>
        <w:t>SZMCS-ben megszervezik az I. Nagytábort, első alkalommal veszünk részt a JOTA-n és a JOTI-n. Megszervezik Magyarországon az I. Országos Tiszti Konferenciát, Csehországban a harmadik Közép-Európai Dzsemborit (Fenix).</w:t>
      </w:r>
    </w:p>
    <w:p>
      <w:pPr>
        <w:pStyle w:val="Normal"/>
        <w:tabs>
          <w:tab w:val="clear" w:pos="720"/>
          <w:tab w:val="left" w:pos="1440" w:leader="none"/>
        </w:tabs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17:00Z</dcterms:created>
  <dc:creator>Machine</dc:creator>
  <dc:description/>
  <dc:language>en-US</dc:language>
  <cp:lastModifiedBy>Machine</cp:lastModifiedBy>
  <dcterms:modified xsi:type="dcterms:W3CDTF">2007-03-22T23:55:00Z</dcterms:modified>
  <cp:revision>22</cp:revision>
  <dc:subject/>
  <dc:title>párosítás </dc:title>
</cp:coreProperties>
</file>