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28" w:leader="none"/>
        </w:tabs>
        <w:rPr/>
      </w:pPr>
      <w:r>
        <w:rPr>
          <w:lang w:val="hu-HU"/>
        </w:rPr>
        <w:t xml:space="preserve">Mindegyik jó igen/nem válasz </w:t>
      </w:r>
      <w:r>
        <w:rPr/>
        <w:t>0,5 pont</w:t>
      </w:r>
    </w:p>
    <w:p>
      <w:pPr>
        <w:pStyle w:val="Normal"/>
        <w:tabs>
          <w:tab w:val="clear" w:pos="720"/>
          <w:tab w:val="left" w:pos="4428" w:leader="none"/>
        </w:tabs>
        <w:rPr/>
      </w:pPr>
      <w:r>
        <w:rPr/>
        <w:t>minden j</w:t>
      </w:r>
      <w:r>
        <w:rPr>
          <w:lang w:val="hu-HU"/>
        </w:rPr>
        <w:t xml:space="preserve">ó indoklás újabb </w:t>
      </w:r>
      <w:r>
        <w:rPr/>
        <w:t>0,5 pont</w:t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  <w:t>Vajon az alábbi személyek találkozhattak-e?</w:t>
        <w:tab/>
        <w:t>Válaszodat indokold meg! max. 5 pont</w:t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álkozhattak-e, Dr. Némethy György és Zenthe Ferenc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Némethy (1934-1994), Zenthe (1920-2006)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alálkozhattak-e, Szent-Györgyi Albert és gr. Teleki Pál?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Szent-Györgyi (1893-1986), Teleki (1879-194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álkozhattak-e, Almásy László és E. T. Seto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Almásy (1895-1951), E. T. Seton (1860-1946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alálkozhattak-e, Kaszap István és Alfred Nobel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Kaszap (1916-1935), Nobel (1833-1895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álkozhattak-e, Mrenna József  és Dr. Sík Sándor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Mrenna J.(1880-1956), Dr. Sík Sándor (1889-1963)</w:t>
            </w:r>
          </w:p>
        </w:tc>
      </w:tr>
    </w:tbl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428" w:leader="none"/>
        </w:tabs>
        <w:rPr/>
      </w:pPr>
      <w:r>
        <w:rPr>
          <w:lang w:val="hu-HU"/>
        </w:rPr>
        <w:t>Tegyük fel, hogy 1923. májusában, az első felvidéki csapat megalakulásának 1ö. Évfordulóján nagy cserkésztalálkozót szerveztek Komáromban. Részt vehetett volna cserkészvezetőként rajta… Válaszodat indokold meg! max. 1</w:t>
      </w:r>
      <w:r>
        <w:rPr>
          <w:lang w:val="sk-SK"/>
        </w:rPr>
        <w:t>0 pont</w:t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Olave Baden-Powell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mivel Olave már 1912-től cserkészvezető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szédes Lajo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1913-tól tagja a komáromi csapatnak, és akkor már elismert cserkészvezető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odnár Gábor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akkor még csak 3 év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ornyák Odil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, hisz már 1914-ben csapatot szervezett Pozsonyban, és akkor is parancsnoka annak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lasta Koseová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az első cseh leánycsapat megalapítój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Némethy György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hisz csak 1934-ben születik me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cherer Lajo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1917-től parancsnoka a losonci csapatnak 1931-i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ík Sándor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akkor már elismert cserkészvezető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.B. Svojsík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1911-től cserkészparancsnok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ilkovszky Arm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Igen, akkor már a kassai cserkészek parancsnoka.</w:t>
            </w:r>
          </w:p>
        </w:tc>
      </w:tr>
    </w:tbl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  <w:t>Tegyük fel, hogy 1982-ben, a cserkészet megalakulásának 75. évfordulóján cserkészvezetői találkozót rendeztek. Részt vehetett volna rajta ….. Válaszodat indokold meg! max 15 pont</w:t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Olave Baden-Powell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már 1977-ben meghal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szédes Lajo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mert csak 1984-ben halt me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író Luciá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mert csak 1990-ban halt me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odnár Gábor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mert csak 1996-ban halt me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aroslav Foglar – Jestřáb (Héj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mert csak 1999-ben halt me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szap Istvá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már 1935-ben meghal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árton Lajo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már 1953-ban meghal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renna József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már 1956-ban meghal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Rudolf Plajner – Táta (Apó)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mert csak 1987-ban halt meg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. T. Seto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már 1946-ban meghal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cherer Lajo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már 1957-ben meghal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nt-Györgyi Albert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gen, mert csak 1986-ban halt me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trilich Pál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már 196</w:t>
            </w:r>
            <w:r>
              <w:rPr>
                <w:lang w:val="sk-SK"/>
              </w:rPr>
              <w:t>0</w:t>
            </w:r>
            <w:r>
              <w:rPr>
                <w:lang w:val="hu-HU"/>
              </w:rPr>
              <w:t>-ban meghal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.B. Svojsík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, már 1938-ban meghal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rko Vosátka – Grizzly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hu-HU"/>
              </w:rPr>
              <w:t>Igen, mert csak 2</w:t>
            </w:r>
            <w:r>
              <w:rPr>
                <w:lang w:val="sk-SK"/>
              </w:rPr>
              <w:t>004</w:t>
            </w:r>
            <w:r>
              <w:rPr>
                <w:lang w:val="hu-HU"/>
              </w:rPr>
              <w:t>-ben halt meg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hu-HU"/>
      </w:rPr>
      <w:t xml:space="preserve">Talalkozhattak?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13:00Z</dcterms:created>
  <dc:creator>Machine</dc:creator>
  <dc:description/>
  <dc:language>en-US</dc:language>
  <cp:lastModifiedBy>Machine</cp:lastModifiedBy>
  <dcterms:modified xsi:type="dcterms:W3CDTF">2007-03-22T23:21:00Z</dcterms:modified>
  <cp:revision>5</cp:revision>
  <dc:subject/>
  <dc:title>Vajon az alábbi személyek találkozhattak-e</dc:title>
</cp:coreProperties>
</file>