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28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Vajon az alábbi személyek találkozhattak-e?</w:t>
        <w:tab/>
        <w:t>Válaszodat indokold meg!  max. 5 pont</w:t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Dr. Némethy György és Zenthe Ferenc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alálkozhattak-e, Szent-Györgyi Albert és gr. Teleki Pál?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Almásy László és E. T. Seto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Kaszap István és Alfred Nobe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alálkozhattak-e, Mrenna József  és Dr. Sík Sánd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sz w:val="28"/>
          <w:szCs w:val="28"/>
        </w:rPr>
      </w:pPr>
      <w:r>
        <w:rPr>
          <w:sz w:val="28"/>
          <w:szCs w:val="28"/>
          <w:lang w:val="hu-HU"/>
        </w:rPr>
        <w:t>Tegyük fel, hogy 1923. májusában, az első felvidéki csapat megalakulásának 10. évfordulóján nagy cserkésztalálkozót szerveztek Komáromban. Részt vehetett volna cserkészvezetőként rajta… Válaszodat indokold meg! Max. 1</w:t>
      </w:r>
      <w:r>
        <w:rPr>
          <w:sz w:val="28"/>
          <w:szCs w:val="28"/>
        </w:rPr>
        <w:t>0 pont</w:t>
      </w:r>
    </w:p>
    <w:p>
      <w:pPr>
        <w:pStyle w:val="Normal"/>
        <w:tabs>
          <w:tab w:val="clear" w:pos="720"/>
          <w:tab w:val="left" w:pos="4428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lave Baden-Powell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Beszédes Lajos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odnár Gábor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ornyák Odil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lasta Koseová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methy György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cherer Lajos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ík Sándor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.B. Svojsík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ilkovszky Arma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428" w:leader="none"/>
        </w:tabs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tabs>
          <w:tab w:val="clear" w:pos="720"/>
          <w:tab w:val="left" w:pos="4428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Tegyük fel, hogy 1982-ben, a cserkészet megalakulásának 75. évfordulóján cserkészvezetői találkozót rendeztek. Részt vehetett volna rajta ….. Válaszodat indokold meg! max.15 pont</w:t>
      </w:r>
    </w:p>
    <w:p>
      <w:pPr>
        <w:pStyle w:val="Normal"/>
        <w:tabs>
          <w:tab w:val="clear" w:pos="720"/>
          <w:tab w:val="left" w:pos="4428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Olave Baden-Powel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eszédes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író Luciá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odnár Gáb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Jaroslav Foglar – Jestřáb (Héj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Kaszap Istvá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Márton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Mrenna József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Rudolf Plajner – Táta (Apó)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E. T. Seton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cherer Lajo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zent-Györgyi Albert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ztrilich Pál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A.B. Svojsík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hu-HU"/>
              </w:rPr>
            </w:pPr>
            <w:r>
              <w:rPr>
                <w:sz w:val="52"/>
                <w:szCs w:val="52"/>
                <w:lang w:val="hu-H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Mirko Vosátka – Grizzly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  <w:lang w:val="sk-SK"/>
              </w:rPr>
            </w:pPr>
            <w:r>
              <w:rPr>
                <w:sz w:val="52"/>
                <w:szCs w:val="52"/>
                <w:lang w:val="sk-SK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Talalkozhattak?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3:15:00Z</dcterms:created>
  <dc:creator>Machine</dc:creator>
  <dc:description/>
  <dc:language>en-US</dc:language>
  <cp:lastModifiedBy>Machine</cp:lastModifiedBy>
  <dcterms:modified xsi:type="dcterms:W3CDTF">2007-03-22T23:19:00Z</dcterms:modified>
  <cp:revision>4</cp:revision>
  <dc:subject/>
  <dc:title>Vajon az alábbi személyek találkozhattak-e</dc:title>
</cp:coreProperties>
</file>