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09"/>
        <w:gridCol w:w="878"/>
        <w:gridCol w:w="996"/>
        <w:gridCol w:w="738"/>
        <w:gridCol w:w="1035"/>
        <w:gridCol w:w="823"/>
        <w:gridCol w:w="1002"/>
        <w:gridCol w:w="823"/>
        <w:gridCol w:w="769"/>
        <w:gridCol w:w="808"/>
        <w:gridCol w:w="955"/>
        <w:gridCol w:w="1048"/>
        <w:gridCol w:w="862"/>
        <w:gridCol w:w="739"/>
      </w:tblGrid>
      <w:tr>
        <w:trPr>
          <w:trHeight w:val="9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z ágyat ezzel fedjük l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gyenruha idegen szóval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öntgen vegyjel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…</w:t>
            </w:r>
            <w:r>
              <w:rPr>
                <w:b/>
                <w:bCs/>
                <w:sz w:val="14"/>
                <w:szCs w:val="14"/>
              </w:rPr>
              <w:t>-ibolya sugárzás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 Lili nevű cserkész-lányon van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cil, Aladár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ötőszó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öbb őrsből álló cserkész-egység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t kezdődött a vági tutajút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Észak rövidítése magyarul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Az iránytűn a déli irány jelölése (angol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Íz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</w:tr>
      <w:tr>
        <w:trPr>
          <w:trHeight w:val="58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fejtés 1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É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tt jelenik meg először a vízicserkészet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 holnap tegnapja fordítv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ozzájut valamihez visszafel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RA fel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SZTAL eleje                 Istennel való beszélgetés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A házból az udvarra megy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angtalan TÁL                          A jég csinálja a tél végén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gyik szülője                                Zászlórúd végei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fejtés 2. visszafelé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ömör szellemes bölcsesség, gondolat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égy résen!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cson-kított lelkiaty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érfinév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ároly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szágos elnökség rövidítve                               készpénz röv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más, Aladár                              Hangtalan kés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z ilyen vadászokat megbüntetik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Gyűrött ruhát kisimít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ever más szóval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diánok, Winettou is közéjük tartozott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émán "Hi-szek a …össze-tett kezében"                  Aladár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últ idő jele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Erről a park-ról (ottani VK köz-pontról) kapta nemesi címét B.P.               .                       </w:t>
            </w:r>
            <w:r>
              <w:rPr>
                <w:rFonts w:cs="Wingdings 3" w:ascii="Wingdings 3" w:hAnsi="Wingdings 3"/>
                <w:b/>
                <w:bCs/>
                <w:sz w:val="12"/>
                <w:szCs w:val="12"/>
              </w:rPr>
              <w:t>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gyar Ál-lamvasutak rövidítése ékezet nélkül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elet magyar rövidítés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agymafajta ékezetek nélkül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Micimackó barárja - Róbert …                                           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ladár, Péter                                    András+Ver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isszafele kapuba lövés a fociban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ászló                          Múlt idő jel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móriafajta (PC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szkár                              …-tika (érzékiség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stván kezdete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lyen szakcser-készet is van - hátrafele                             Károly+Lill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gy szoba                    Nagy lyuk elej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ászl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ering                             Elemé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ombos nö-vényre mászik betűi keverve                        Sándor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Á</w:t>
            </w:r>
          </w:p>
        </w:tc>
      </w:tr>
      <w:tr>
        <w:trPr>
          <w:trHeight w:val="90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Wingdings" w:hAnsi="Wingdings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 népi kultúrával foglalkozó szakcserkész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Ö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Fordított vármaradék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sz w:val="44"/>
          <w:szCs w:val="44"/>
        </w:rPr>
        <w:t>Keresztrejtv</w:t>
      </w:r>
      <w:r>
        <w:rPr>
          <w:b/>
          <w:sz w:val="44"/>
          <w:szCs w:val="44"/>
          <w:lang w:val="hu-HU"/>
        </w:rPr>
        <w:t>ény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>
          <w:sz w:val="28"/>
          <w:szCs w:val="28"/>
          <w:lang w:val="hu-HU"/>
        </w:rPr>
        <w:t>Megfejtés 1. max. 1</w:t>
      </w:r>
      <w:r>
        <w:rPr>
          <w:sz w:val="28"/>
          <w:szCs w:val="28"/>
        </w:rPr>
        <w:t>0</w:t>
      </w:r>
      <w:r>
        <w:rPr>
          <w:sz w:val="28"/>
          <w:szCs w:val="28"/>
          <w:lang w:val="hu-HU"/>
        </w:rPr>
        <w:t xml:space="preserve"> pont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Megfejtés 2. max. 5 pont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Kitöltés minősége max. 15 pont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hu-HU"/>
        </w:rPr>
        <w:t>Összesen 3</w:t>
      </w:r>
      <w:r>
        <w:rPr>
          <w:sz w:val="28"/>
          <w:szCs w:val="28"/>
        </w:rPr>
        <w:t>0 pont adh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  <w:lang w:val="hu-HU"/>
        </w:rPr>
      </w:pPr>
      <w:r>
        <w:rPr>
          <w:b/>
          <w:sz w:val="52"/>
          <w:szCs w:val="52"/>
          <w:lang w:val="hu-HU"/>
        </w:rPr>
        <w:t>Az egyes műsorszámok pontozólapja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7"/>
        <w:gridCol w:w="1357"/>
        <w:gridCol w:w="1357"/>
        <w:gridCol w:w="1357"/>
        <w:gridCol w:w="1357"/>
        <w:gridCol w:w="135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Verseny-csapato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4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5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6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7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  <w:r>
              <w:rPr>
                <w:sz w:val="28"/>
                <w:szCs w:val="28"/>
              </w:rPr>
              <w:t>0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  <w:t>Pont-szá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Verseny-csapato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2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3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4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5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6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7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8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9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</w:rPr>
              <w:t>20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  <w:t>Pont-szá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3:07:00Z</dcterms:created>
  <dc:creator>Machine</dc:creator>
  <dc:description/>
  <dc:language>en-US</dc:language>
  <cp:lastModifiedBy>Machine</cp:lastModifiedBy>
  <dcterms:modified xsi:type="dcterms:W3CDTF">2007-03-22T23:30:00Z</dcterms:modified>
  <cp:revision>6</cp:revision>
  <dc:subject/>
  <dc:title>Megfejtés 1</dc:title>
</cp:coreProperties>
</file>