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Cserkésztörténeti kirándulási tippek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ki a cserkészet történetére kíváncsi, szerencsés helyzetben van Szlovákiában. Elérhető közelségben három cserkészmúzeum is működik. A gyűjtemények munkatársai önzetlenül, társadalmi munkában látják el vállalt feladataikat, s ezek teljesítésében csak a szűk anyagiak és az emberhiány szab határ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Magyar Cserkészszövetség Gyűjtemény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1994-ben alakult meg. A MCSSZ budapesti székházának </w:t>
      </w:r>
      <w:r>
        <w:rPr>
          <w:rFonts w:cs="Verdana" w:ascii="Verdana" w:hAnsi="Verdana"/>
          <w:sz w:val="15"/>
          <w:szCs w:val="15"/>
        </w:rPr>
        <w:t>földszinti nagyteremében és helyiségeiben található a Gyűjtemény és egy állandó cserkészkiállítás. Ezenkívül  rendszeresen időszakos kamara-kiállításokat is bemutatnak. A gyűjtemény hétfőn és csütörtökön van nyitva 14:00 és 18:00 között, de előzetes egyeztetés esetén más időpontban is lehetséges a kiállítás megtekintése</w:t>
      </w:r>
    </w:p>
    <w:p>
      <w:pPr>
        <w:pStyle w:val="Normal"/>
        <w:rPr>
          <w:rFonts w:ascii="Verdana" w:hAnsi="Verdana" w:cs="Verdana"/>
          <w:sz w:val="15"/>
          <w:szCs w:val="15"/>
          <w:lang w:val="hu-HU"/>
        </w:rPr>
      </w:pPr>
      <w:r>
        <w:rPr>
          <w:rFonts w:cs="Verdana" w:ascii="Verdana" w:hAnsi="Verdana"/>
          <w:sz w:val="15"/>
          <w:szCs w:val="15"/>
          <w:lang w:val="hu-H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888888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Pkiemelt1"/>
                      <w:rFonts w:cs="Verdana" w:ascii="Verdana" w:hAnsi="Verdana"/>
                      <w:sz w:val="20"/>
                      <w:szCs w:val="20"/>
                    </w:rPr>
                    <w:t>Névjegy 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36"/>
                    <w:gridCol w:w="4536"/>
                  </w:tblGrid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Megnevezés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agyar Cserkészszövetség Gyűjteménye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Cím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1025 Budapest, II. kerület, Tömörkény utca 3/a.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Információ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r. Ferencz Mária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Telefon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0036(1)394-5084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Nyitva tartás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H, Cs (kivéve ünnepnapokon) 14-18 óráig.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E-mail: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Honlap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serkesz.budapest@museum.hu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Verdana" w:ascii="Verdana" w:hAnsi="Verdana"/>
                            <w:bCs/>
                            <w:color w:val="000000"/>
                            <w:sz w:val="20"/>
                            <w:szCs w:val="20"/>
                          </w:rPr>
                          <w:t>http://www.museum.hu/budapest/cserkesz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Rózsahegyi cserkészmúzeu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lovákiában is van egy állandó cserkészmúzeum, Rózsahegyen (</w:t>
      </w:r>
      <w:r>
        <w:rPr/>
        <w:t>Ružomberok</w:t>
      </w:r>
      <w:r>
        <w:rPr>
          <w:lang w:val="hu-HU"/>
        </w:rPr>
        <w:t>) működik. 1997-ben alapították. A kiállítás, s a gyűjtemény mellett egy állandó cserkészkönyvtárat is üzemeltetnek, mely nyitott a nagyközönség felé is.</w:t>
      </w:r>
      <w:r>
        <w:rPr>
          <w:rFonts w:cs="Verdana" w:ascii="Verdana" w:hAnsi="Verdana"/>
          <w:sz w:val="15"/>
          <w:szCs w:val="15"/>
        </w:rPr>
        <w:t xml:space="preserve"> A múzeum kedden és pénteken van nyitva 9:00 és 12:00 között, de előzetes egyeztetés esetén más időpontban is lehetséges a kiállítás megtekintése. A múzeum munkatársai k</w:t>
      </w:r>
      <w:r>
        <w:rPr>
          <w:rFonts w:cs="Verdana" w:ascii="Verdana" w:hAnsi="Verdana"/>
          <w:sz w:val="15"/>
          <w:szCs w:val="15"/>
          <w:lang w:val="hu-HU"/>
        </w:rPr>
        <w:t>özül a Komora házaspár az érdeklődőknek magyar nyelvű bemutatóval és tolmácsolással is segítségükre áll szintén előzetes egyeztetés alapj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888888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Pkiemelt1"/>
                      <w:rFonts w:cs="Verdana" w:ascii="Verdana" w:hAnsi="Verdana"/>
                      <w:sz w:val="20"/>
                      <w:szCs w:val="20"/>
                    </w:rPr>
                    <w:t>Névjegy 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36"/>
                    <w:gridCol w:w="4536"/>
                  </w:tblGrid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Megnevezés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kautské múzeum v Ružomberku (SKM)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Cím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</w:rPr>
                          <w:t>034 01 Ružomberok, A.Bernoláka 45.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Információ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Václav Rubeš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Telefon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00421(0)903/940-316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Nyitva tartás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K, P (kivéve ünnepnapokon) 9-12 óráig.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Honlap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lang w:val="hu-HU"/>
                          </w:rPr>
                          <w:t>http://www.scouting.sk/9zbor/muzeum.php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/>
        <w:t>Cserkészmúzeum Bécsbe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ki Bécsben jár, annak érdemes az osztrák cserkészek múzeumát, gazdag kiállítási anyaggal várja az érdeklődők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888888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Pkiemelt1"/>
                      <w:rFonts w:cs="Verdana" w:ascii="Verdana" w:hAnsi="Verdana"/>
                      <w:sz w:val="20"/>
                      <w:szCs w:val="20"/>
                    </w:rPr>
                    <w:t>Névjegy </w:t>
                  </w:r>
                </w:p>
              </w:tc>
            </w:tr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36"/>
                    <w:gridCol w:w="4536"/>
                  </w:tblGrid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Megnevezés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lang w:val="hu-HU"/>
                          </w:rPr>
                          <w:t>Pfadfinder Museu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Cím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lang w:val="hu-HU"/>
                          </w:rPr>
                          <w:t>Loeschenkohlgasse 25, Postgeb</w:t>
                        </w:r>
                        <w:r>
                          <w:rPr/>
                          <w:t>ä</w:t>
                        </w:r>
                        <w:r>
                          <w:rPr>
                            <w:lang w:val="en-US"/>
                          </w:rPr>
                          <w:t>ude, 4. Stock, 1150 Wien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Információ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CFCF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lang w:val="en-US"/>
                          </w:rPr>
                          <w:t>leo.ge@</w:t>
                        </w:r>
                        <w:r>
                          <w:rPr/>
                          <w:t>chello.at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Nyitva tartás:</w:t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Sz, Cs, P 17-21 óráig.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536" w:type="dxa"/>
                        <w:tcBorders/>
                        <w:shd w:fill="F0F0F0" w:val="clea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Verdana" w:hAnsi="Verdana" w:cs="Verdana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ismedv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0"/>
      <w:jc w:val="center"/>
      <w:outlineLvl w:val="1"/>
    </w:pPr>
    <w:rPr>
      <w:rFonts w:ascii="Verdana" w:hAnsi="Verdana" w:cs="Verdana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ascii="Verdana" w:hAnsi="Verdana" w:cs="Verdana"/>
      <w:strike w:val="false"/>
      <w:dstrike w:val="false"/>
      <w:color w:val="003366"/>
      <w:sz w:val="18"/>
      <w:szCs w:val="18"/>
      <w:u w:val="none"/>
    </w:rPr>
  </w:style>
  <w:style w:type="character" w:styleId="Kontaktpopis1">
    <w:name w:val="kontakt_popis1"/>
    <w:basedOn w:val="Predvolenpsmoodseku"/>
    <w:qFormat/>
    <w:rPr>
      <w:rFonts w:ascii="Verdana" w:hAnsi="Verdana" w:cs="Verdana"/>
      <w:b/>
      <w:bCs/>
      <w:color w:val="800000"/>
      <w:sz w:val="18"/>
      <w:szCs w:val="18"/>
      <w:shd w:fill="FF9C1D" w:val="clear"/>
    </w:rPr>
  </w:style>
  <w:style w:type="character" w:styleId="Kontaktobsah1">
    <w:name w:val="kontakt_obsah1"/>
    <w:basedOn w:val="Predvolenpsmoodseku"/>
    <w:qFormat/>
    <w:rPr>
      <w:rFonts w:ascii="Verdana" w:hAnsi="Verdana" w:cs="Verdana"/>
      <w:color w:val="800000"/>
      <w:sz w:val="18"/>
      <w:szCs w:val="18"/>
      <w:shd w:fill="FF9C1D" w:val="clear"/>
    </w:rPr>
  </w:style>
  <w:style w:type="character" w:styleId="Pkiemelt1">
    <w:name w:val="p-kiemelt1"/>
    <w:basedOn w:val="Predvolenpsmoodseku"/>
    <w:qFormat/>
    <w:rPr>
      <w:rFonts w:ascii="Tahoma" w:hAnsi="Tahoma" w:cs="Tahoma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105" w:after="0"/>
      <w:jc w:val="both"/>
    </w:pPr>
    <w:rPr>
      <w:rFonts w:ascii="Arial" w:hAnsi="Arial" w:cs="Arial"/>
      <w:sz w:val="18"/>
      <w:szCs w:val="18"/>
    </w:rPr>
  </w:style>
  <w:style w:type="paragraph" w:styleId="P">
    <w:name w:val="p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Pkopf">
    <w:name w:val="p-kopf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7:28:00Z</dcterms:created>
  <dc:creator>csemis</dc:creator>
  <dc:description/>
  <dc:language>en-US</dc:language>
  <cp:lastModifiedBy>Csemi</cp:lastModifiedBy>
  <dcterms:modified xsi:type="dcterms:W3CDTF">2006-03-19T12:45:00Z</dcterms:modified>
  <cp:revision>5</cp:revision>
  <dc:subject/>
  <dc:title>Cserkésztörténeti kirándulási tippek</dc:title>
</cp:coreProperties>
</file>